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630</wp:posOffset>
                </wp:positionH>
                <wp:positionV relativeFrom="paragraph">
                  <wp:posOffset>-5715</wp:posOffset>
                </wp:positionV>
                <wp:extent cx="6604635" cy="9271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927000"/>
                          <a:chOff x="0" y="0"/>
                          <a:chExt cx="6604560" cy="92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04560" cy="9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1400" y="190440"/>
                            <a:ext cx="51224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лиал ФГБУ «ЦНИИП Минстроя России» «Ордена «Знак Почет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ральский научно-исследовательский и проектно-конструкторский инстит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лиал ФГБУ «ЦНИИП Минстроя России» УралНИИпроект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880" y="71280"/>
                            <a:ext cx="1198800" cy="8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-0.45pt;width:520.05pt;height:73pt" coordorigin="-138,-9" coordsize="10401,1460">
                <v:rect id="shape_0" stroked="f" o:allowincell="f" style="position:absolute;left:-138;top:-9;width:10400;height:145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95;top:291;width:806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лиал ФГБУ «ЦНИИП Минстроя России» «Ордена «Знак Почета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ральский научно-исследовательский и проектно-конструкторский институ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firstLine="567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лиал ФГБУ «ЦНИИП Минстроя России» УралНИИпроек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;top:103;width:1887;height:134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98234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7.35pt" to="485.65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1040765</wp:posOffset>
                </wp:positionV>
                <wp:extent cx="6172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81.95pt" to="485.65pt,8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-144145</wp:posOffset>
                </wp:positionV>
                <wp:extent cx="6623685" cy="10259695"/>
                <wp:effectExtent l="8890" t="8890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1025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1.35pt;width:521.5pt;height:807.8pt;mso-wrap-style:none;v-text-anchor:middle;mso-position-horizontal-relative:margin;mso-position-vertical-relative:margin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656"/>
        <w:gridCol w:w="3262"/>
      </w:tblGrid>
      <w:tr>
        <w:trPr/>
        <w:tc>
          <w:tcPr>
            <w:tcW w:w="372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2"/>
                <w:szCs w:val="22"/>
              </w:rPr>
              <w:t>Березовского городского округ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uppressAutoHyphens w:val="true"/>
              <w:ind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контракт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385А от 19.10.2016 г.</w:t>
            </w:r>
          </w:p>
        </w:tc>
      </w:tr>
    </w:tbl>
    <w:p>
      <w:pPr>
        <w:pStyle w:val="Normal"/>
        <w:ind w:left="567" w:firstLine="7938"/>
        <w:rPr/>
      </w:pPr>
      <w:r>
        <w:rPr/>
      </w:r>
    </w:p>
    <w:p>
      <w:pPr>
        <w:pStyle w:val="Normal"/>
        <w:ind w:left="567" w:firstLine="7938"/>
        <w:rPr>
          <w:sz w:val="24"/>
        </w:rPr>
      </w:pPr>
      <w:r>
        <w:rPr>
          <w:sz w:val="24"/>
        </w:rPr>
        <w:t>экз. №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Документация по планировке территории </w:t>
      </w:r>
    </w:p>
    <w:p>
      <w:pPr>
        <w:pStyle w:val="Normal"/>
        <w:ind w:hanging="0"/>
        <w:jc w:val="center"/>
        <w:rPr>
          <w:b/>
          <w:b/>
          <w:bCs/>
          <w:caps/>
          <w:kern w:val="2"/>
          <w:sz w:val="24"/>
        </w:rPr>
      </w:pPr>
      <w:r>
        <w:rPr>
          <w:b/>
          <w:bCs/>
          <w:caps/>
          <w:kern w:val="2"/>
          <w:sz w:val="24"/>
        </w:rPr>
        <w:t xml:space="preserve">СЕЛЬСКОХОЗЯЙСТВЕННОГО НАЗНАЧЕНИЯ </w:t>
      </w:r>
    </w:p>
    <w:p>
      <w:pPr>
        <w:pStyle w:val="Normal"/>
        <w:ind w:hanging="0"/>
        <w:jc w:val="center"/>
        <w:rPr>
          <w:b/>
          <w:b/>
          <w:bCs/>
          <w:caps/>
          <w:kern w:val="2"/>
          <w:sz w:val="24"/>
        </w:rPr>
      </w:pPr>
      <w:r>
        <w:rPr>
          <w:b/>
          <w:bCs/>
          <w:caps/>
          <w:kern w:val="2"/>
          <w:sz w:val="24"/>
        </w:rPr>
        <w:t xml:space="preserve">ВОСТОЧНЕЕ ЖИЛОГО РАЙОНА «СТУЛИКОВСКАЯ БРИГАДА» П.МОНЕТНОГО </w:t>
      </w:r>
    </w:p>
    <w:p>
      <w:pPr>
        <w:pStyle w:val="Normal"/>
        <w:ind w:hanging="0"/>
        <w:jc w:val="center"/>
        <w:rPr/>
      </w:pPr>
      <w:r>
        <w:rPr>
          <w:b/>
          <w:bCs/>
          <w:caps/>
          <w:kern w:val="2"/>
          <w:sz w:val="24"/>
        </w:rPr>
        <w:t>БЕРЕЗОВСКОГО ГОРОДСКОГО ОКРУГА</w:t>
      </w:r>
    </w:p>
    <w:p>
      <w:pPr>
        <w:pStyle w:val="Normal"/>
        <w:ind w:hanging="0"/>
        <w:jc w:val="center"/>
        <w:rPr>
          <w:b/>
          <w:b/>
          <w:bCs/>
          <w:caps/>
          <w:kern w:val="2"/>
          <w:sz w:val="24"/>
        </w:rPr>
      </w:pPr>
      <w:r>
        <w:rPr>
          <w:b/>
          <w:bCs/>
          <w:caps/>
          <w:kern w:val="2"/>
          <w:sz w:val="24"/>
        </w:rPr>
      </w:r>
    </w:p>
    <w:p>
      <w:pPr>
        <w:pStyle w:val="Normal"/>
        <w:ind w:hanging="0"/>
        <w:jc w:val="center"/>
        <w:rPr>
          <w:b/>
          <w:b/>
          <w:bCs/>
          <w:caps/>
          <w:kern w:val="2"/>
          <w:sz w:val="32"/>
          <w:szCs w:val="32"/>
        </w:rPr>
      </w:pPr>
      <w:r>
        <w:rPr>
          <w:b/>
          <w:bCs/>
          <w:caps/>
          <w:kern w:val="2"/>
          <w:sz w:val="32"/>
          <w:szCs w:val="32"/>
        </w:rPr>
        <w:t>ПРОЕКТ ПЛАНИРОВКИ ТЕРРИТОРИИ</w:t>
      </w:r>
    </w:p>
    <w:p>
      <w:pPr>
        <w:pStyle w:val="Normal"/>
        <w:ind w:left="567" w:hanging="0"/>
        <w:jc w:val="center"/>
        <w:rPr>
          <w:b/>
          <w:b/>
          <w:bCs/>
          <w:caps/>
          <w:kern w:val="2"/>
          <w:sz w:val="32"/>
          <w:szCs w:val="32"/>
        </w:rPr>
      </w:pPr>
      <w:r>
        <w:rPr>
          <w:b/>
          <w:bCs/>
          <w:caps/>
          <w:kern w:val="2"/>
          <w:sz w:val="32"/>
          <w:szCs w:val="32"/>
        </w:rPr>
      </w:r>
    </w:p>
    <w:p>
      <w:pPr>
        <w:pStyle w:val="Normal"/>
        <w:ind w:left="567"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Часть I.  </w:t>
      </w:r>
      <w:r>
        <w:rPr>
          <w:b/>
          <w:sz w:val="30"/>
          <w:szCs w:val="30"/>
        </w:rPr>
        <w:t>Утверждаемая часть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ложения о размещении объек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апитального строительства местного значения и 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характеристиках планируемого развития территории</w:t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ШИФР: T-2702 CO-2016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/>
      </w:pPr>
      <w:r>
        <w:rPr>
          <w:sz w:val="24"/>
        </w:rPr>
        <w:t>г. Екатеринбург 201</w:t>
      </w:r>
      <w:r>
        <w:rPr>
          <w:sz w:val="24"/>
          <w:lang w:val="en-US"/>
        </w:rPr>
        <w:t>8</w:t>
      </w:r>
      <w:r>
        <w:rPr>
          <w:sz w:val="24"/>
        </w:rPr>
        <w:t xml:space="preserve"> г.</w:t>
      </w:r>
      <w:r>
        <w:br w:type="page"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-144145</wp:posOffset>
                </wp:positionV>
                <wp:extent cx="6623685" cy="10259695"/>
                <wp:effectExtent l="8890" t="8890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1025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1.35pt;width:521.5pt;height:807.8pt;mso-wrap-style:none;v-text-anchor:middle;mso-position-horizontal-relative:margin;mso-position-vertical-relative:margin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-5715</wp:posOffset>
                </wp:positionV>
                <wp:extent cx="6604635" cy="9271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927000"/>
                          <a:chOff x="0" y="0"/>
                          <a:chExt cx="6604560" cy="927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04560" cy="9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1400" y="190440"/>
                            <a:ext cx="51224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лиал ФГБУ «ЦНИИП Минстроя России» «Ордена «Знак Почет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ральский научно-исследовательский и проектно-конструкторский инстит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лиал ФГБУ «ЦНИИП Минстроя России» УралНИИпроект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3880" y="71280"/>
                            <a:ext cx="1198800" cy="8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-0.45pt;width:520.05pt;height:73pt" coordorigin="-138,-9" coordsize="10401,1460">
                <v:rect id="shape_0" stroked="f" o:allowincell="f" style="position:absolute;left:-138;top:-9;width:10400;height:145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f" o:allowincell="f" style="position:absolute;left:2195;top:291;width:806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лиал ФГБУ «ЦНИИП Минстроя России» «Ордена «Знак Почета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ральский научно-исследовательский и проектно-конструкторский институ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firstLine="567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лиал ФГБУ «ЦНИИП Минстроя России» УралНИИпроек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36;top:103;width:1887;height:1347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</wp:posOffset>
                </wp:positionH>
                <wp:positionV relativeFrom="paragraph">
                  <wp:posOffset>98234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7.35pt" to="485.65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</wp:posOffset>
                </wp:positionH>
                <wp:positionV relativeFrom="paragraph">
                  <wp:posOffset>1040765</wp:posOffset>
                </wp:positionV>
                <wp:extent cx="61722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81.95pt" to="485.65pt,8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3660" w:leader="none"/>
        </w:tabs>
        <w:ind w:left="567" w:hanging="0"/>
        <w:rPr/>
      </w:pPr>
      <w:r>
        <w:rPr/>
        <w:tab/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2798"/>
        <w:gridCol w:w="3262"/>
      </w:tblGrid>
      <w:tr>
        <w:trPr/>
        <w:tc>
          <w:tcPr>
            <w:tcW w:w="3579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2"/>
                <w:szCs w:val="22"/>
              </w:rPr>
              <w:t>Березовского городского округа</w:t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uppressAutoHyphens w:val="true"/>
              <w:ind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контракт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385А от 19.10.2016 г.</w:t>
            </w:r>
          </w:p>
        </w:tc>
      </w:tr>
    </w:tbl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firstLine="7938"/>
        <w:rPr/>
      </w:pPr>
      <w:r>
        <w:rPr/>
        <w:t>Экз. №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Документация по планировке территории </w:t>
      </w:r>
    </w:p>
    <w:p>
      <w:pPr>
        <w:pStyle w:val="Normal"/>
        <w:ind w:hanging="0"/>
        <w:jc w:val="center"/>
        <w:rPr>
          <w:b/>
          <w:b/>
          <w:bCs/>
          <w:caps/>
          <w:kern w:val="2"/>
          <w:sz w:val="24"/>
        </w:rPr>
      </w:pPr>
      <w:r>
        <w:rPr>
          <w:b/>
          <w:bCs/>
          <w:caps/>
          <w:kern w:val="2"/>
          <w:sz w:val="24"/>
        </w:rPr>
        <w:t xml:space="preserve">СЕЛЬСКОХОЗЯЙСТВЕННОГО НАЗНАЧЕНИЯ </w:t>
      </w:r>
    </w:p>
    <w:p>
      <w:pPr>
        <w:pStyle w:val="Normal"/>
        <w:ind w:hanging="0"/>
        <w:jc w:val="center"/>
        <w:rPr>
          <w:b/>
          <w:b/>
          <w:bCs/>
          <w:caps/>
          <w:kern w:val="2"/>
          <w:sz w:val="24"/>
        </w:rPr>
      </w:pPr>
      <w:r>
        <w:rPr>
          <w:b/>
          <w:bCs/>
          <w:caps/>
          <w:kern w:val="2"/>
          <w:sz w:val="24"/>
        </w:rPr>
        <w:t xml:space="preserve">ВОСТОЧНЕЕ ЖИЛОГО РАЙОНА «СТУЛИКОВСКАЯ БРИГАДА» П.МОНЕТНОГО </w:t>
      </w:r>
    </w:p>
    <w:p>
      <w:pPr>
        <w:pStyle w:val="Normal"/>
        <w:ind w:hanging="0"/>
        <w:jc w:val="center"/>
        <w:rPr/>
      </w:pPr>
      <w:r>
        <w:rPr>
          <w:b/>
          <w:bCs/>
          <w:caps/>
          <w:kern w:val="2"/>
          <w:sz w:val="24"/>
        </w:rPr>
        <w:t>БЕРЕЗОВСКОГО ГОРОДСКОГО ОКРУГА</w:t>
      </w:r>
    </w:p>
    <w:p>
      <w:pPr>
        <w:pStyle w:val="Normal"/>
        <w:ind w:hanging="0"/>
        <w:jc w:val="center"/>
        <w:rPr>
          <w:b/>
          <w:b/>
          <w:bCs/>
          <w:caps/>
          <w:kern w:val="2"/>
          <w:sz w:val="24"/>
        </w:rPr>
      </w:pPr>
      <w:r>
        <w:rPr>
          <w:b/>
          <w:bCs/>
          <w:caps/>
          <w:kern w:val="2"/>
          <w:sz w:val="24"/>
        </w:rPr>
      </w:r>
    </w:p>
    <w:p>
      <w:pPr>
        <w:pStyle w:val="Normal"/>
        <w:ind w:hanging="0"/>
        <w:jc w:val="center"/>
        <w:rPr>
          <w:b/>
          <w:b/>
          <w:bCs/>
          <w:caps/>
          <w:kern w:val="2"/>
          <w:sz w:val="32"/>
          <w:szCs w:val="32"/>
        </w:rPr>
      </w:pPr>
      <w:r>
        <w:rPr>
          <w:b/>
          <w:bCs/>
          <w:caps/>
          <w:kern w:val="2"/>
          <w:sz w:val="32"/>
          <w:szCs w:val="32"/>
        </w:rPr>
        <w:t>ПРОЕКТ ПЛАНИРОВКИ ТЕРРИТОРИИ</w:t>
      </w:r>
    </w:p>
    <w:p>
      <w:pPr>
        <w:pStyle w:val="Normal"/>
        <w:ind w:hanging="0"/>
        <w:jc w:val="center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</w:r>
    </w:p>
    <w:p>
      <w:pPr>
        <w:pStyle w:val="Normal"/>
        <w:ind w:left="567" w:hanging="0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 xml:space="preserve">Часть I.  </w:t>
      </w:r>
      <w:r>
        <w:rPr>
          <w:b/>
          <w:sz w:val="30"/>
          <w:szCs w:val="30"/>
        </w:rPr>
        <w:t>Утверждаемая часть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ложения о размещении объек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апитального строительства местного значения и 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характеристиках планируемого развития территории</w:t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  <w:lang w:val="en-US"/>
        </w:rPr>
      </w:pPr>
      <w:r>
        <w:rPr>
          <w:b/>
        </w:rPr>
        <w:t>ШИФР: T-2702 CO-2016</w:t>
      </w:r>
    </w:p>
    <w:p>
      <w:pPr>
        <w:pStyle w:val="Normal"/>
        <w:ind w:left="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9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2385"/>
        <w:gridCol w:w="2490"/>
      </w:tblGrid>
      <w:tr>
        <w:trPr/>
        <w:tc>
          <w:tcPr>
            <w:tcW w:w="4623" w:type="dxa"/>
            <w:tcBorders/>
          </w:tcPr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Директор филиала</w:t>
            </w:r>
          </w:p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85" w:type="dxa"/>
            <w:vMerge w:val="restart"/>
            <w:tcBorders/>
          </w:tcPr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1371600" cy="1246505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А.В. Долгов</w:t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лавный градостроитель </w:t>
            </w:r>
          </w:p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Г.В. Мазаев</w:t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spacing w:lineRule="auto" w:line="268"/>
              <w:ind w:right="-126" w:hanging="0"/>
              <w:rPr>
                <w:szCs w:val="26"/>
              </w:rPr>
            </w:pPr>
            <w:r>
              <w:rPr>
                <w:szCs w:val="26"/>
              </w:rPr>
              <w:t>Начальник  отдела</w:t>
            </w:r>
          </w:p>
          <w:p>
            <w:pPr>
              <w:pStyle w:val="Normal"/>
              <w:spacing w:lineRule="auto" w:line="268"/>
              <w:ind w:right="-126" w:hanging="0"/>
              <w:rPr>
                <w:szCs w:val="26"/>
                <w:lang w:val="en-US"/>
              </w:rPr>
            </w:pPr>
            <w:r>
              <w:rPr>
                <w:szCs w:val="26"/>
              </w:rPr>
              <w:t>градостроительного проектирования</w:t>
            </w:r>
          </w:p>
        </w:tc>
        <w:tc>
          <w:tcPr>
            <w:tcW w:w="23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68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Г.С. Родионова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920" w:leader="none"/>
        </w:tabs>
        <w:ind w:left="567" w:hanging="0"/>
        <w:rPr/>
      </w:pPr>
      <w:r>
        <w:rPr/>
        <w:tab/>
      </w:r>
    </w:p>
    <w:p>
      <w:pPr>
        <w:pStyle w:val="Normal"/>
        <w:ind w:left="567" w:hanging="0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567" w:gutter="0" w:header="0" w:top="567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0"/>
        <w:jc w:val="center"/>
        <w:rPr>
          <w:sz w:val="24"/>
        </w:rPr>
      </w:pPr>
      <w:r>
        <w:rPr>
          <w:sz w:val="24"/>
        </w:rPr>
        <w:t>г. Екатеринбург 201</w:t>
      </w:r>
      <w:r>
        <w:rPr>
          <w:sz w:val="24"/>
          <w:lang w:val="en-US"/>
        </w:rPr>
        <w:t xml:space="preserve">8 </w:t>
      </w:r>
      <w:r>
        <w:rPr>
          <w:sz w:val="24"/>
        </w:rPr>
        <w:t>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азработчик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1780"/>
        <w:gridCol w:w="2219"/>
      </w:tblGrid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олжность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дпись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ФИО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ind w:hanging="0"/>
              <w:rPr/>
            </w:pPr>
            <w:r>
              <w:rPr/>
              <w:t>градостроительного проектирования №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.С. Родион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Л.Ю.Титк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едущий градостроитель проекта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Е.Б. Подкорыт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Специалист по инженерному обеспечению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территории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Е.Л. Вохмяк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ксперт-эколог градостроительства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.Ю. Беляева</w:t>
            </w:r>
          </w:p>
        </w:tc>
      </w:tr>
    </w:tbl>
    <w:p>
      <w:pPr>
        <w:pStyle w:val="Normal"/>
        <w:ind w:left="567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 ДОКУМЕНТАЦИИ ПО ПЛАНИРОВКЕ  ТЕРРИТОРИИ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796"/>
        <w:gridCol w:w="6743"/>
        <w:gridCol w:w="1199"/>
      </w:tblGrid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ома,</w:t>
            </w:r>
          </w:p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чертеж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  I. 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афические материалы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Т-2702СО-</w:t>
            </w:r>
          </w:p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2016-0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ертеж планировки территории. </w:t>
            </w:r>
          </w:p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 1: 200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Т-2702СО-</w:t>
            </w:r>
          </w:p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2016-0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М 1: 2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/>
            </w:pPr>
            <w:r>
              <w:rPr>
                <w:sz w:val="24"/>
              </w:rPr>
              <w:t xml:space="preserve">Положения о размещении объектов капитального строительства и характеристика планируемого развития территори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  II. Материалы по обоснованию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афические материалы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Т-2702СО -</w:t>
            </w:r>
          </w:p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2016-0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Схема расположения элемента планировочной структуры.</w:t>
            </w:r>
          </w:p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1:50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Т-2702СО –</w:t>
            </w:r>
          </w:p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2016-04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/>
            </w:pPr>
            <w:r>
              <w:rPr>
                <w:sz w:val="24"/>
              </w:rPr>
              <w:t>Схема использования территории в период подготовки проекта планировки территории. Схема границ зон с особыми условиями использования территории</w:t>
            </w:r>
            <w:r>
              <w:rPr>
                <w:sz w:val="24"/>
                <w:lang w:val="en-US"/>
              </w:rPr>
              <w:t>*</w:t>
            </w:r>
            <w:r>
              <w:rPr>
                <w:sz w:val="24"/>
              </w:rPr>
              <w:t xml:space="preserve">  М 1: 2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(см. примечания)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Т-2702СО –</w:t>
            </w:r>
          </w:p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2016- 0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азбивочный чертеж красных линий. </w:t>
            </w:r>
          </w:p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1: 2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Т-2702СО –</w:t>
            </w:r>
          </w:p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2016- 06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М 1: 2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Т-2702СО –</w:t>
            </w:r>
          </w:p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2016-07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/>
            </w:pPr>
            <w:r>
              <w:rPr>
                <w:sz w:val="24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Т-2702СО –</w:t>
            </w:r>
          </w:p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2016-08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Поперечные профили улиц и дорог. М 1: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яснительная записка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41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ПРОЕКТ МЕЖЕВАНИЯ ТЕРРИТОР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Т-2702СО –</w:t>
            </w:r>
          </w:p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2016-ПМ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ертеж межевания территории. М 1:5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яснительная записка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spacing w:lineRule="auto" w:line="240"/>
        <w:rPr>
          <w:b/>
          <w:b/>
          <w:sz w:val="24"/>
        </w:rPr>
      </w:pPr>
      <w:r>
        <w:rPr>
          <w:b/>
          <w:sz w:val="24"/>
        </w:rPr>
        <w:t>*Примечание:</w:t>
      </w:r>
    </w:p>
    <w:p>
      <w:pPr>
        <w:pStyle w:val="Normal"/>
        <w:suppressAutoHyphens w:val="true"/>
        <w:spacing w:lineRule="auto" w:line="240"/>
        <w:rPr>
          <w:szCs w:val="26"/>
        </w:rPr>
      </w:pPr>
      <w:r>
        <w:rPr>
          <w:sz w:val="24"/>
        </w:rPr>
        <w:t>В связи с малой информативностью чертежей «Схема использования территории в период подготовки проекта планировки территории» и «Схема границ зон с особыми условиями использования территории» они объединены в чертеж «Схема использования территории в период подготовки проекта планировки территории. Схема границ зон с особыми условиями использования территории» М 1:2000 на одном листе.</w:t>
      </w:r>
    </w:p>
    <w:p>
      <w:pPr>
        <w:pStyle w:val="Normal"/>
        <w:suppressAutoHyphens w:val="true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722"/>
        <w:gridCol w:w="1013"/>
      </w:tblGrid>
      <w:tr>
        <w:trPr>
          <w:trHeight w:val="23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Положения о размещении объектов капитального строительства, необходимых для развития территории в границах проектирования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Положения о характеристиках планируемого развития территории в границах проектировани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Положения о характеристиках развития систем транспортного обслуживания и инженерно-технического обеспечения, необходимых для развития территории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268"/>
        <w:ind w:left="720" w:hanging="0"/>
        <w:jc w:val="center"/>
        <w:rPr>
          <w:b/>
          <w:b/>
          <w:szCs w:val="26"/>
        </w:rPr>
      </w:pPr>
      <w:r>
        <w:rPr>
          <w:b/>
          <w:szCs w:val="26"/>
        </w:rPr>
        <w:t>Общие данные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20"/>
        <w:rPr/>
      </w:pPr>
      <w:r>
        <w:rPr/>
        <w:t>Документация по планировке территории сельскохозяйственного назначения разработана в целях вовлечения в оборот неиспользуемых в настоящее время земель сельскохозяйственного назначения (земельные участки № 66:35:0218001:48, 66:35:0218001:20) в рамках реализации приоритетного национального проекта « Развитие агропромышленного комплекса».</w:t>
      </w:r>
    </w:p>
    <w:p>
      <w:pPr>
        <w:pStyle w:val="Normal"/>
        <w:ind w:firstLine="720"/>
        <w:rPr/>
      </w:pPr>
      <w:r>
        <w:rPr/>
        <w:t xml:space="preserve">Документация по планировке территории сельскохозяйственного назначения </w:t>
      </w:r>
    </w:p>
    <w:p>
      <w:pPr>
        <w:pStyle w:val="Normal"/>
        <w:ind w:hanging="0"/>
        <w:rPr/>
      </w:pPr>
      <w:r>
        <w:rPr/>
        <w:t>восточнее жилого района «Стуликовская бригада» п.Монетного Березовского городского округа выполнена на основании муниципального контракта № 385А от  19 октября 2016 г., заключенного с органом местного самоуправления Администрацией Березовского городского округа.</w:t>
      </w:r>
    </w:p>
    <w:p>
      <w:pPr>
        <w:pStyle w:val="Normal"/>
        <w:ind w:firstLine="720"/>
        <w:rPr/>
      </w:pPr>
      <w:r>
        <w:rPr/>
        <w:t xml:space="preserve">Территорией проектирования являются земли сельскохозяйственного назначения - земельные участки с кадастровыми номерами 66:35:0218001:48, 66:35:0218001:20, 66:35:0218001:42. Площадь территории в границах проектирования составляет 177,518 га. </w:t>
      </w:r>
    </w:p>
    <w:p>
      <w:pPr>
        <w:pStyle w:val="Normal"/>
        <w:ind w:firstLine="720"/>
        <w:rPr/>
      </w:pPr>
      <w:r>
        <w:rPr/>
        <w:t>Основанием для разработки документации по планировке территории являются:</w:t>
      </w:r>
    </w:p>
    <w:p>
      <w:pPr>
        <w:pStyle w:val="Normal"/>
        <w:ind w:firstLine="720"/>
        <w:rPr/>
      </w:pPr>
      <w:r>
        <w:rPr/>
        <w:t>- муниципальный контракт № 385А от  19 октября 2016 г. с Администрацией Березовского городского округа;</w:t>
      </w:r>
    </w:p>
    <w:p>
      <w:pPr>
        <w:pStyle w:val="Normal"/>
        <w:ind w:firstLine="720"/>
        <w:rPr/>
      </w:pPr>
      <w:r>
        <w:rPr/>
        <w:t>- Постановление администрации Березовского городского округа от 27.04.2016 № 307 «О разработке документации по  планировке территории сельскохозяйственного назначения восточнее жилого района «Стуликовская бригада» п.Монетного Березовского городского округа».</w:t>
      </w:r>
    </w:p>
    <w:p>
      <w:pPr>
        <w:pStyle w:val="Normal"/>
        <w:ind w:firstLine="720"/>
        <w:rPr/>
      </w:pPr>
      <w:r>
        <w:rPr/>
        <w:t>Проект планировки разработан на основании следующих руководящих и нормативных правовых актов:</w:t>
      </w:r>
    </w:p>
    <w:p>
      <w:pPr>
        <w:pStyle w:val="Normal"/>
        <w:ind w:firstLine="720"/>
        <w:rPr/>
      </w:pPr>
      <w:r>
        <w:rPr/>
        <w:t>Градостроительный кодекс Российской Федерации от 29 декабря 2004 года № 190-ФЗ;</w:t>
      </w:r>
    </w:p>
    <w:p>
      <w:pPr>
        <w:pStyle w:val="Normal"/>
        <w:ind w:firstLine="720"/>
        <w:rPr/>
      </w:pPr>
      <w:r>
        <w:rPr/>
        <w:t>Земельный кодекс Российской Федерации от 25 октября 2001 года № 136-ФЗ;</w:t>
      </w:r>
    </w:p>
    <w:p>
      <w:pPr>
        <w:pStyle w:val="Normal"/>
        <w:ind w:firstLine="720"/>
        <w:rPr/>
      </w:pPr>
      <w:r>
        <w:rPr/>
        <w:t>Федеральный закон от 06.10.2003 № 131-ФЗ «Об общих принципах организации местного самоуправления  в Российской Федерации»;</w:t>
      </w:r>
    </w:p>
    <w:p>
      <w:pPr>
        <w:pStyle w:val="Normal"/>
        <w:ind w:firstLine="720"/>
        <w:rPr/>
      </w:pPr>
      <w:r>
        <w:rPr/>
        <w:t>Федеральный закон от 24.07.2007 № 221-ФЗ «О государственном кадастре недвижимости»;</w:t>
      </w:r>
    </w:p>
    <w:p>
      <w:pPr>
        <w:pStyle w:val="Normal"/>
        <w:ind w:firstLine="720"/>
        <w:rPr/>
      </w:pPr>
      <w:r>
        <w:rPr/>
        <w:t>Федеральный закон от 24 июля 2002 г. N 101-ФЗ «Об обороте земель сельскохозяйственного назначения»;</w:t>
      </w:r>
    </w:p>
    <w:p>
      <w:pPr>
        <w:pStyle w:val="Normal"/>
        <w:ind w:firstLine="720"/>
        <w:rPr/>
      </w:pPr>
      <w:r>
        <w:rPr/>
        <w:t>Федеральный закон от 22.07.2008 № 123-ФЗ «Технический регламент о требованиях пожарной безопасности»;</w:t>
      </w:r>
    </w:p>
    <w:p>
      <w:pPr>
        <w:pStyle w:val="Normal"/>
        <w:ind w:firstLine="720"/>
        <w:rPr/>
      </w:pPr>
      <w:r>
        <w:rPr/>
        <w:t>Федеральный закон от 30.12.2009 № 384-ФЗ «Технический регламент о безопасности зданий и сооружений»;</w:t>
      </w:r>
    </w:p>
    <w:p>
      <w:pPr>
        <w:pStyle w:val="Style32"/>
        <w:spacing w:lineRule="auto" w:line="240"/>
        <w:ind w:firstLine="720"/>
        <w:jc w:val="left"/>
        <w:rPr>
          <w:lang w:val="ru-RU"/>
        </w:rPr>
      </w:pPr>
      <w:r>
        <w:rPr>
          <w:lang w:val="ru-RU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ind w:firstLine="720"/>
        <w:rPr/>
      </w:pPr>
      <w:r>
        <w:rPr/>
        <w:t>Постановление Госстроя Российской Федерации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ind w:firstLine="720"/>
        <w:rPr/>
      </w:pPr>
      <w:r>
        <w:rPr/>
        <w:t>Закон Свердловской области от 7 июля 2004 года № 18-ОЗ «Об особенностях регулирования земельных отношений на территории Свердловской области»;</w:t>
      </w:r>
    </w:p>
    <w:p>
      <w:pPr>
        <w:pStyle w:val="Normal"/>
        <w:ind w:firstLine="720"/>
        <w:rPr/>
      </w:pPr>
      <w:r>
        <w:rPr/>
        <w:t>Устав Березовского городского округа;</w:t>
      </w:r>
    </w:p>
    <w:p>
      <w:pPr>
        <w:pStyle w:val="Style32"/>
        <w:spacing w:lineRule="auto" w:line="240"/>
        <w:ind w:firstLine="720"/>
        <w:jc w:val="left"/>
        <w:rPr>
          <w:lang w:val="ru-RU"/>
        </w:rPr>
      </w:pPr>
      <w:r>
        <w:rPr>
          <w:lang w:val="ru-RU"/>
        </w:rPr>
        <w:t>Постановление Правительства Свердловской области от 09.08.2011 №1043-ПП «Об утверждении перечня земель особо ценных продуктивных сельскохозяйственных угодий на территории Свердловской области, использование которых для целей, не связанных с сельскохозяйственным производством не допускается»;</w:t>
      </w:r>
    </w:p>
    <w:p>
      <w:pPr>
        <w:pStyle w:val="Style32"/>
        <w:spacing w:lineRule="auto" w:line="240"/>
        <w:ind w:firstLine="720"/>
        <w:jc w:val="left"/>
        <w:rPr>
          <w:lang w:val="ru-RU"/>
        </w:rPr>
      </w:pPr>
      <w:r>
        <w:rPr>
          <w:lang w:val="ru-RU"/>
        </w:rPr>
        <w:t xml:space="preserve">Постановление Правительства Свердловской области от 15.03.2010 </w:t>
      </w:r>
      <w:r>
        <w:rPr/>
        <w:t>№ 380-ПП «Об утверждении нормативов градостроительного проектирования Свердловской области»;</w:t>
      </w:r>
    </w:p>
    <w:p>
      <w:pPr>
        <w:pStyle w:val="Style32"/>
        <w:spacing w:lineRule="auto" w:line="240"/>
        <w:ind w:firstLine="720"/>
        <w:jc w:val="left"/>
        <w:rPr/>
      </w:pPr>
      <w:r>
        <w:rPr/>
        <w:t xml:space="preserve">Свод правил </w:t>
      </w:r>
      <w:r>
        <w:rPr>
          <w:lang w:val="ru-RU"/>
        </w:rPr>
        <w:t>СП  42.13330.2011 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ind w:firstLine="720"/>
        <w:rPr/>
      </w:pPr>
      <w:r>
        <w:rPr/>
        <w:t>Свод правил СП 19.13330.2011 "СНиП II-97-76* Генеральные планы сельскохозяйственных предприятий". Актуализированная редакция СНиП II-97-76* (с изменениями и дополнениями);</w:t>
      </w:r>
    </w:p>
    <w:p>
      <w:pPr>
        <w:pStyle w:val="Normal"/>
        <w:ind w:firstLine="720"/>
        <w:rPr/>
      </w:pPr>
      <w:r>
        <w:rPr/>
        <w:t>НТП-АПК 1.10.05.001-01 «Нормы технологического проектирования птицеводческих предприятий»;</w:t>
      </w:r>
    </w:p>
    <w:p>
      <w:pPr>
        <w:pStyle w:val="Normal"/>
        <w:ind w:firstLine="720"/>
        <w:rPr/>
      </w:pPr>
      <w:r>
        <w:rPr/>
        <w:t>Ветеринарно-санитарные правила для птицеводческих хозяйств (ферм) и требования при их проектировании (утв. Главным управлением ветеринарии Министерства сельского хозяйства СССР 23 июля 1973 г. и согласованы с Птицепромом СССР 15 мая 1973 г.);</w:t>
      </w:r>
    </w:p>
    <w:p>
      <w:pPr>
        <w:pStyle w:val="Normal"/>
        <w:ind w:firstLine="720"/>
        <w:rPr/>
      </w:pPr>
      <w:r>
        <w:rPr/>
        <w:t>РД-АПК 1.10.01.02-10 «Методические рекомендации по технологическому проектированию ферм и комплексов крупного рогатого скота»;</w:t>
      </w:r>
    </w:p>
    <w:p>
      <w:pPr>
        <w:pStyle w:val="Normal"/>
        <w:ind w:firstLine="720"/>
        <w:rPr/>
      </w:pPr>
      <w:r>
        <w:rPr/>
        <w:t>РД-АПК 1.10.01.03-12 «Методические рекомендации по технологическому проектированию ферм крупного рогатого скота крестьянских (фермерских) хозяйств»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РД-АПК 1.10.02.04-12 «Методические рекомендации по технологическому проектированию свиноводческих ферм и комплексов»;</w:t>
      </w:r>
    </w:p>
    <w:p>
      <w:pPr>
        <w:pStyle w:val="Normal"/>
        <w:ind w:firstLine="720"/>
        <w:rPr/>
      </w:pPr>
      <w:r>
        <w:rPr/>
        <w:t>НТП-АПК 1.10.02.001-00 «Нормы технологического проектирования свиноводческих ферм крестьянских хозяйств»;</w:t>
      </w:r>
    </w:p>
    <w:p>
      <w:pPr>
        <w:pStyle w:val="Normal"/>
        <w:ind w:firstLine="720"/>
        <w:rPr/>
      </w:pPr>
      <w:r>
        <w:rPr/>
        <w:t>РД-АПК 1.10.03.02-12 «Методические рекомендации по технологическому проектированию овцеводческих объектов»;</w:t>
      </w:r>
    </w:p>
    <w:p>
      <w:pPr>
        <w:pStyle w:val="Normal"/>
        <w:ind w:firstLine="720"/>
        <w:rPr/>
      </w:pPr>
      <w:r>
        <w:rPr/>
        <w:t>РД-АПК 1.10.03.01-11 «Методические рекомендации по технологическому проектированию козоводческих ферм и комплексов»;</w:t>
      </w:r>
    </w:p>
    <w:p>
      <w:pPr>
        <w:pStyle w:val="Normal"/>
        <w:ind w:firstLine="720"/>
        <w:rPr/>
      </w:pPr>
      <w:r>
        <w:rPr/>
        <w:t>НТП-АПК 1.10.04.003-03 «Нормы технологического проектирования конно-спортивных комплексов»;</w:t>
      </w:r>
    </w:p>
    <w:p>
      <w:pPr>
        <w:pStyle w:val="Normal"/>
        <w:ind w:firstLine="720"/>
        <w:rPr/>
      </w:pPr>
      <w:r>
        <w:rPr/>
        <w:t>Свод правил СП 13330.2012 «СНиП 2.10.04-85. Теплицы и парники» Актуализированная редакция;</w:t>
      </w:r>
    </w:p>
    <w:p>
      <w:pPr>
        <w:pStyle w:val="Normal"/>
        <w:ind w:firstLine="720"/>
        <w:rPr/>
      </w:pPr>
      <w:r>
        <w:rPr/>
        <w:t>СанПиН 2.2.1/2.1.1.1200-03 редакция от 25 сентября 2007 г. «Санитарно-защитные зоны и санитарная классификация предприятий, сооружений и иных объектов»;</w:t>
      </w:r>
    </w:p>
    <w:p>
      <w:pPr>
        <w:pStyle w:val="Normal"/>
        <w:ind w:firstLine="720"/>
        <w:rPr/>
      </w:pPr>
      <w:r>
        <w:rPr/>
        <w:t>СанПиН 2.2.1/2.1.1.2361-08. «Изменения №1 к санитарно-эпидемиологическим правилам и нормативам «Санитарно-защитные зоны и санитарная классификация предприятий, сооружений и иных объектов»;</w:t>
      </w:r>
    </w:p>
    <w:p>
      <w:pPr>
        <w:pStyle w:val="Normal"/>
        <w:ind w:firstLine="720"/>
        <w:rPr/>
      </w:pPr>
      <w:r>
        <w:rPr/>
        <w:t xml:space="preserve">СанПиН 2.1.4.1110-02  «Зоны санитарной охраны источников водоснабжения и водопроводов питьевого назначения»; </w:t>
      </w:r>
    </w:p>
    <w:p>
      <w:pPr>
        <w:pStyle w:val="Normal"/>
        <w:ind w:firstLine="720"/>
        <w:rPr/>
      </w:pPr>
      <w:r>
        <w:rPr/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ind w:firstLine="720"/>
        <w:rPr/>
      </w:pPr>
      <w:r>
        <w:rPr/>
        <w:t>Свод правил СП 32.13330.2012 «СНиП 2.04.03-85. Канализация. Наружные сети и  сооружения»  Актуализированная редакция;</w:t>
      </w:r>
    </w:p>
    <w:p>
      <w:pPr>
        <w:pStyle w:val="Normal"/>
        <w:ind w:firstLine="720"/>
        <w:rPr/>
      </w:pPr>
      <w:r>
        <w:rPr/>
        <w:t>РД 34.20.185-94 «Инструкция по проектированию городских электрических сетей»;</w:t>
      </w:r>
    </w:p>
    <w:p>
      <w:pPr>
        <w:pStyle w:val="Normal"/>
        <w:ind w:firstLine="720"/>
        <w:rPr/>
      </w:pPr>
      <w:r>
        <w:rPr/>
        <w:t>Постановление РФ от 24.02.2009 г.  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;</w:t>
      </w:r>
    </w:p>
    <w:p>
      <w:pPr>
        <w:pStyle w:val="Normal"/>
        <w:ind w:firstLine="720"/>
        <w:rPr/>
      </w:pPr>
      <w:r>
        <w:rPr/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ind w:firstLine="720"/>
        <w:rPr/>
      </w:pPr>
      <w:r>
        <w:rPr/>
        <w:t>Постановление Правительства РФ № 878 от 20.11.2000г. Правила охраны газораспределительных сетей;</w:t>
      </w:r>
    </w:p>
    <w:p>
      <w:pPr>
        <w:pStyle w:val="Normal"/>
        <w:ind w:firstLine="720"/>
        <w:rPr/>
      </w:pPr>
      <w:r>
        <w:rPr/>
        <w:t>Свод правил СП 8.13130.2009 "Системы противопожарной защиты. Источники наружного противопожарного водоснабжения. Требования пожарной безопасности»;</w:t>
      </w:r>
    </w:p>
    <w:p>
      <w:pPr>
        <w:pStyle w:val="Normal"/>
        <w:ind w:firstLine="720"/>
        <w:rPr/>
      </w:pPr>
      <w:r>
        <w:rPr/>
        <w:t>Свод правил СП 124.13330.2012 "СНиП 41-02-2003. Тепловые сети";</w:t>
      </w:r>
    </w:p>
    <w:p>
      <w:pPr>
        <w:pStyle w:val="Normal"/>
        <w:ind w:firstLine="720"/>
        <w:rPr/>
      </w:pPr>
      <w:r>
        <w:rPr/>
        <w:t>Свод правил СП 89.13330.2012 "СНиП II-35-76. Котельные установки"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териалы, использованные при разработке документации по  планировке территории, и источники их получения приведены в таблице 1.1.</w:t>
      </w:r>
    </w:p>
    <w:p>
      <w:pPr>
        <w:pStyle w:val="Normal"/>
        <w:ind w:firstLine="720"/>
        <w:jc w:val="right"/>
        <w:rPr/>
      </w:pPr>
      <w:r>
        <w:rPr/>
        <w:t>Таблица 1.1.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 документа,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сточник получения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Градостроительная докум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Генеральный план Березовского городского округа, утвержденный решением Думы Березовского городского округа от 27.12.2012 № 20, с учетом изменений, внесенных решением Думы Березовского городского округа от 25.12.2014 №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едоставлен Администрацией Березовского городского округа в полном объеме для работы по договору № 788/2015 от 15.12.2015 г., сверен в 2016 г. с документом, размещенном на официальном сайте администрации Березовского городского округа в сети Интер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авила землепользования и застройки Березовского городского округа, утвержденные решением Думы Березовского городского округа от 26.12.2013 №106, от 24.04.2014 №133, от 26.03.2015 №233, от 26.11.2015 №2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Администрация Березов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Генеральный план Березовского городского округа  Свердловской области в отношении п.Монетного, утвержденный решением Думы Березовского городского округа от 24.10.2013 №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Березовского городского округа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ходные документы и матери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опографическая основа М 1: 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Выполнена ООО «Геодиз» в 2016 г. комбинированным способом с использованием планово-картографических материалов, указанных в пункте 6 таблицы 1.1. по договору субподряда, заключенному с филиалом ФГБУ «ЦНИИП Минстроя России» УралНИИпроект в рамках работ по подготовке документации по планировке территори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хнический отчет по топографо-геодезическим изысканиям (инженерно-топографическая съемка) конно-туристический клуб «Темная Лошадка» (Институт горного дела УрОРАН, 2008г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Березов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Копии планово-картографического материала в системе МСК-66: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цифровой топографический план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М 1:10000 на быв. совх. Монетный Березовского ГО 2008 г. создания (выборка по планшетам)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ортофотопланы  М 1:10000 на территорию Березовского ГО 2008 г. создания (выборка по планшетам)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-  ортофотопланы  М 1:2000 на территорию п.Монетный Березовского ГО 2010 г. создания (выборка по планшета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Росреестра по Свердловской области (накладная № 145 от 05.12.2016г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териалы Государственного земельного кадастра в системе МСК-66, в формате  xm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Росреестра по Свердлов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ект землеустройства /перераспределения земель/ совхоза «Монетный» г.Березовского Свердловской области, инст.УралНИИгипрозем, 1992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Росреестра по Свердлов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ло по вычислению площадей контуров земельных угодий по землепользованию совхоза «Монетный» г.Березовский Свердловской области,              инст. УРАЛНИИГИПРОЗЕМ, г.Екатеринбург, 1997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Росреестра по Свердлов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исьмо Департамента ветеринарии СО № 26-04-14/4387 от 13.12.2016г. о наличии и расположении сибиреязвенных скотомогильников на территории Березовского 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партамент ветеринарии Свердлов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Лесохозяйственный регламент Березовского лесничества Свердлов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Официальный сайт Департамента лесного хозяйства Свердловской област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видетельство о внесении записи в Единый государственный реестр индивидуальных предпринимателей о крестьянском (фермерском) хозяйстве Золотаренко О.С. от 19 марта 2012 г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лава КФХ Золотаренко О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говор аренды земельного участка 66:35:0218001:42 № 359/1 от 02 октября 2008 г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остановление Администрации Березовского ГО № 100-2 от 27.02.2013г. об утверждении градостроительного плана земельного участка в п.Монетном Березовского ГО Свердловской области, 136 м на восток от жилого дома по ул.Полевой, 1 для строительства коневодческой фермы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Градостроительный план земельного участка 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 xml:space="preserve"> 66304000-037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Гидрогеологическое заключение Регионального агентства по недропользованию по УрФО № 1913/06-г от 04.08.2006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Генеральный план конефермы «Темная Лошадка» по адресу: Березовский городской округ, п. Монетный, 136 м на восток от жилого дома по ул. Полевая, 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ектно-конструкторская фирма «Оранта»</w:t>
            </w:r>
          </w:p>
        </w:tc>
      </w:tr>
    </w:tbl>
    <w:p>
      <w:pPr>
        <w:pStyle w:val="Normal"/>
        <w:ind w:firstLine="720"/>
        <w:rPr/>
      </w:pPr>
      <w:r>
        <w:rPr/>
        <w:t>Указанные в таблице 1.1  материалы явились источниками необходимых инженерных изысканий по климатическому, геологическому, гидрогеологическому состоянию территории, залеганию полезных ископаемых, наличию/отсутствию горных выработок, характеристиках рельефа, наличию зон с особыми условиями использования территории, объектах, способных оказать влияние на развитие планируемой территории.</w:t>
      </w:r>
    </w:p>
    <w:p>
      <w:pPr>
        <w:pStyle w:val="Normal"/>
        <w:ind w:firstLine="720"/>
        <w:rPr/>
      </w:pPr>
      <w:r>
        <w:rPr/>
        <w:t xml:space="preserve">Материалы инженерных изысканий, выполненных ранее (в том числе учтенных в утвержденной градостроительной документации),  а также выполненных в ходе работ по подготовке настоящего проекта планировки территории являются достаточными для оценки возможности использования территории и разработки проекта планировки территории. </w:t>
      </w:r>
    </w:p>
    <w:p>
      <w:pPr>
        <w:pStyle w:val="Heading2"/>
        <w:spacing w:before="0" w:after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Heading2"/>
        <w:spacing w:before="0" w:after="0"/>
        <w:rPr/>
      </w:pPr>
      <w:r>
        <w:rPr>
          <w:rFonts w:eastAsia="Calibri"/>
          <w:lang w:val="ru-RU"/>
        </w:rPr>
        <w:t xml:space="preserve">1. </w:t>
      </w:r>
      <w:r>
        <w:rPr>
          <w:rFonts w:eastAsia="Calibri"/>
        </w:rPr>
        <w:t>Положени</w:t>
      </w:r>
      <w:r>
        <w:rPr>
          <w:rFonts w:eastAsia="Calibri"/>
          <w:lang w:val="ru-RU"/>
        </w:rPr>
        <w:t>е</w:t>
      </w:r>
      <w:r>
        <w:rPr>
          <w:rFonts w:eastAsia="Calibri"/>
        </w:rPr>
        <w:t xml:space="preserve"> о размещении объектов капитального строительства, необходимых для развития территории в границах проектирования</w:t>
      </w:r>
    </w:p>
    <w:p>
      <w:pPr>
        <w:pStyle w:val="Normal"/>
        <w:ind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Cs w:val="26"/>
          <w:lang w:eastAsia="en-US"/>
        </w:rPr>
        <w:t>1.1. Проектом предусматривается автомобильная дорога п.Монетный – п.Мурзинка, запланированная генеральным планом Березовского городского округа.</w:t>
      </w:r>
    </w:p>
    <w:p>
      <w:pPr>
        <w:pStyle w:val="Normal"/>
        <w:spacing w:before="0" w:after="20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Cs w:val="26"/>
          <w:lang w:eastAsia="en-US"/>
        </w:rPr>
        <w:t>1.2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pacing w:before="0" w:after="20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Cs w:val="26"/>
          <w:lang w:eastAsia="en-US"/>
        </w:rPr>
        <w:t>1.3. Объекты, необходимые для развития территории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Cs w:val="26"/>
          <w:lang w:eastAsia="en-US"/>
        </w:rPr>
        <w:t>- автомобильные дороги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Cs w:val="26"/>
          <w:lang w:eastAsia="en-US"/>
        </w:rPr>
        <w:t>- инженерные сети и сооружения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Cs w:val="26"/>
          <w:lang w:eastAsia="en-US"/>
        </w:rPr>
        <w:t>- система отвода и очистки дождевых стоков.</w:t>
      </w:r>
    </w:p>
    <w:p>
      <w:pPr>
        <w:pStyle w:val="Heading2"/>
        <w:spacing w:before="0" w:after="0"/>
        <w:rPr/>
      </w:pPr>
      <w:r>
        <w:rPr>
          <w:rFonts w:eastAsia="Calibri"/>
          <w:szCs w:val="26"/>
          <w:lang w:val="ru-RU" w:eastAsia="en-US"/>
        </w:rPr>
        <w:t xml:space="preserve">2. </w:t>
      </w:r>
      <w:r>
        <w:rPr>
          <w:rFonts w:eastAsia="Calibri"/>
        </w:rPr>
        <w:t>Положени</w:t>
      </w:r>
      <w:r>
        <w:rPr>
          <w:rFonts w:eastAsia="Calibri"/>
          <w:lang w:val="ru-RU"/>
        </w:rPr>
        <w:t xml:space="preserve">е </w:t>
      </w:r>
      <w:r>
        <w:rPr>
          <w:rFonts w:eastAsia="Calibri"/>
        </w:rPr>
        <w:t>о характеристиках планируемого развития территории в границах проектирования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szCs w:val="26"/>
          <w:lang w:eastAsia="en-US"/>
        </w:rPr>
        <w:t>2.1.</w:t>
      </w:r>
      <w:r>
        <w:rPr>
          <w:rFonts w:eastAsia="Calibri"/>
          <w:szCs w:val="26"/>
          <w:lang w:eastAsia="en-US"/>
        </w:rPr>
        <w:t xml:space="preserve"> Общая площадь территории для размещения планируемых объектов сельскохозяйственного производства и объектов инженерной инфраструктуры </w:t>
      </w:r>
      <w:r>
        <w:rPr/>
        <w:t xml:space="preserve">121,6499 га (земельные участки № 66:35:0218001:48, 66:35:0218001:20). 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</w:rPr>
        <w:t>2.2.</w:t>
      </w:r>
      <w:r>
        <w:rPr/>
        <w:t xml:space="preserve"> Размещение сельскохозяйственных предприятий выполнено на основании указанных в таблице зооветеринарных разрывов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66"/>
        <w:gridCol w:w="990"/>
        <w:gridCol w:w="3901"/>
      </w:tblGrid>
      <w:tr>
        <w:trPr>
          <w:trHeight w:val="9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аименование объектов, между которыми устанавливаются зооветеринарные расстоя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змер, м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снование</w:t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тицеферма – птицеферм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both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НТП-АПК 1.10.05.001-01 Нормы технологического проектирования птицеводческих предприятий (утв. Минсельхозом РФ 28 августа 2001 г.)</w:t>
              </w:r>
            </w:hyperlink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тицеферма – ферма КРС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тицеферма – коневодческая фер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тицеферма – кролиководческая фер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Ферма КРС  - ферма КРС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Методические рекомендации РД-АПК 1.10.01.03-12 "По технологическому проектированию ферм крупного рогатого скота крестьянских (фермерских) хозяйств" (утв. Министерством сельского хозяйства РФ 6 июля 2012 г.)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Ферма КРС  - кролиководческая ферма до 300 го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Ферма КРС  – овцеводческая ферма до 500 го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Кролиководческая ферма - кролиководческая фер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НТП-АПК 1.10.06.001-00 Нормы технологического проектирования звероводческих и кролиководческих ферм</w:t>
            </w:r>
          </w:p>
        </w:tc>
      </w:tr>
      <w:tr>
        <w:trPr>
          <w:trHeight w:val="9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епличные и парниковые хозяйства – птицеводческие и животноводческие фермы и комплекс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Не менее 15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rPr/>
            </w:pPr>
            <w:r>
              <w:rPr>
                <w:sz w:val="20"/>
                <w:szCs w:val="20"/>
              </w:rPr>
              <w:t xml:space="preserve">Свод правил СП 107.13330.2012"СНиП 2.10.04-85. Теплицы и парники" (утв.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приказом</w:t>
              </w:r>
            </w:hyperlink>
            <w:r>
              <w:rPr>
                <w:sz w:val="20"/>
                <w:szCs w:val="20"/>
              </w:rPr>
              <w:t xml:space="preserve"> Министерства регионального развития РФ от 30 июня 2012 г. N 271)</w:t>
            </w:r>
          </w:p>
        </w:tc>
      </w:tr>
      <w:tr>
        <w:trPr>
          <w:trHeight w:val="8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вощные базы – фермы КР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rPr/>
            </w:pPr>
            <w:r>
              <w:rPr>
                <w:sz w:val="20"/>
                <w:szCs w:val="20"/>
              </w:rPr>
              <w:t>Методические рекомендации РД-АПК 1.10.01.02-10 (утв. Минсельхозом РФ 6 сентября 2010 г.)</w:t>
            </w:r>
          </w:p>
        </w:tc>
      </w:tr>
      <w:tr>
        <w:trPr>
          <w:trHeight w:val="8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ермы всех направлений - автодорог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rPr/>
            </w:pPr>
            <w:r>
              <w:rPr>
                <w:sz w:val="20"/>
                <w:szCs w:val="20"/>
              </w:rPr>
              <w:t>Вышеперечисленные нормы и методические рекомендации по проектированию  ферм всех направлений</w:t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szCs w:val="26"/>
          <w:lang w:eastAsia="en-US"/>
        </w:rPr>
        <w:t>2.3.</w:t>
      </w:r>
      <w:r>
        <w:rPr>
          <w:rFonts w:eastAsia="Calibri"/>
          <w:szCs w:val="26"/>
          <w:lang w:eastAsia="en-US"/>
        </w:rPr>
        <w:t xml:space="preserve"> С учетом зооветеринарных и санитарных норм </w:t>
      </w:r>
      <w:r>
        <w:rPr/>
        <w:t>предусмотрено размещение сельскохозяйственных предприятий с указанными в таблице 1 характеристиками и площадью земельных участков, а также объектов инженерной инфраструктуры.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Таблица 1</w:t>
      </w:r>
    </w:p>
    <w:p>
      <w:pPr>
        <w:pStyle w:val="Normal"/>
        <w:spacing w:lineRule="auto" w:line="240"/>
        <w:ind w:hanging="0"/>
        <w:jc w:val="center"/>
        <w:rPr/>
      </w:pPr>
      <w:r>
        <w:rPr/>
        <w:t>Основные сведения по проектируемым земельным участкам</w:t>
      </w:r>
    </w:p>
    <w:tbl>
      <w:tblPr>
        <w:tblW w:w="1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09"/>
        <w:gridCol w:w="3053"/>
        <w:gridCol w:w="2041"/>
        <w:gridCol w:w="2947"/>
        <w:gridCol w:w="2602"/>
        <w:gridCol w:w="2512"/>
      </w:tblGrid>
      <w:tr>
        <w:trPr>
          <w:tblHeader w:val="true"/>
          <w:trHeight w:val="15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center"/>
              <w:rPr/>
            </w:pPr>
            <w:r>
              <w:rPr>
                <w:rFonts w:eastAsia="Calibri"/>
                <w:i/>
                <w:sz w:val="24"/>
                <w:lang w:eastAsia="en-US"/>
              </w:rPr>
              <w:t>№</w:t>
            </w:r>
            <w:r>
              <w:rPr>
                <w:rFonts w:eastAsia="Times New Roman"/>
                <w:i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4"/>
                <w:lang w:eastAsia="en-US"/>
              </w:rPr>
              <w:t xml:space="preserve">земельного участка (ЗУ)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лощадь зоны содер-жания животных</w:t>
            </w:r>
            <w:r>
              <w:rPr>
                <w:rFonts w:eastAsia="Calibri"/>
                <w:i/>
                <w:sz w:val="24"/>
                <w:lang w:eastAsia="en-US"/>
              </w:rPr>
              <w:t xml:space="preserve">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 xml:space="preserve">Виды и поголовье животных, определяющих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/>
                <w:i/>
                <w:sz w:val="24"/>
                <w:lang w:eastAsia="en-US"/>
              </w:rPr>
              <w:t>максимальный</w:t>
            </w:r>
            <w:r>
              <w:rPr>
                <w:rFonts w:eastAsia="Calibri"/>
                <w:i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зооветеринарный разрыв (ЗВ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i/>
                <w:sz w:val="24"/>
                <w:lang w:eastAsia="en-US"/>
              </w:rPr>
              <w:t xml:space="preserve">Максимальный зооветеринарный разрыв (ЗВР) до соседних хозяйств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i/>
                <w:sz w:val="24"/>
                <w:lang w:eastAsia="en-US"/>
              </w:rPr>
              <w:t xml:space="preserve">Назначение земельного участка  *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Территориальная зона/ Вид разрешенного использования согласно ПЗ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 xml:space="preserve">Условия освоения ЗУ/ размер санитарно-защитной зоны (СЗЗ) </w:t>
            </w:r>
          </w:p>
        </w:tc>
      </w:tr>
      <w:tr>
        <w:trPr>
          <w:tblHeader w:val="true"/>
          <w:trHeight w:val="14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7.</w:t>
            </w:r>
          </w:p>
        </w:tc>
      </w:tr>
      <w:tr>
        <w:trPr>
          <w:trHeight w:val="1831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  <w:t>5,9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4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С</w:t>
            </w:r>
            <w:r>
              <w:rPr>
                <w:rFonts w:eastAsia="Calibri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производству молока до 800 коров, мясных и мясных репродукторных до 800 коров, по выращиванию нетелей до 3000 скотомест, по выращиванию телят, доращиванию и откорму молодняка до 3000 скотомест, откормочных предприятий и площадок до 1000 скотомест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ВР=150 метров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направление: разведение одного из видов животных - КРС, овцы, козы или свиньи с  поголовьем, не более указанного в графе 3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о могут содержаться прочие виды (из приведенных в графе 3)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пример: основной вид - КРС 800 голов, молодняк КРС 300 голов, дополнительный - свиньи (откорм) – 300 голов</w:t>
            </w:r>
            <w:r>
              <w:rPr>
                <w:bCs/>
                <w:sz w:val="20"/>
                <w:szCs w:val="20"/>
                <w:lang w:eastAsia="en-US"/>
              </w:rPr>
              <w:t>**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Х-1.3. Зона размещения сельскохозяйственных предприятий (подзона III класса опасности) / Животноводство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 освоения ЗУ должны соответствовать пункту 2.4 настоящих Положений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ЗЗ=300 метров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1078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вц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очники до 500 голов; по выращиванию ремонтного молодняка до 1000 голов в год; откормочные до 1000 голов в год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1663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з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ециализированные пухового, шерстного и смешанного направлений до 500 голов; специализированные молочного и мясного направлений до 400 голов; с законченным оборотом стада молочного и мясного направлений до 400 маток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1495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инь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леменные крестьянские хозяйства на 8-80 свиноматок, Репродукторные крестьянские хозяйства на 100-1000 поросят в год. Откормочные крестьянские хозяйства на 100-2000 голов откорма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2091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Земельный участок № 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  <w:t>6,7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4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С</w:t>
            </w:r>
            <w:r>
              <w:rPr>
                <w:rFonts w:eastAsia="Calibri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производству молока до 800 коров, мясных и мясных репродукторных до 800 коров, по выращиванию нетелей до 3000 скотомест, по выращиванию телят, доращиванию и откорму молодняка до 3000 скотомест, откормочных предприятий и площадок до 1000 скотомест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ВР=150 метров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направление: разведение одного из видов животных - КРС, овцы, козы или свиньи с  поголовьем, не более указанного в графе 3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о могут содержаться прочие виды (из приведенных в графе 3)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/>
                <w:i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пример: основной вид - КРС 800 голов,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лодняк КРС 300 голов, дополнительный - овцы (откорм) – 900 голов</w:t>
            </w:r>
            <w:r>
              <w:rPr>
                <w:bCs/>
                <w:sz w:val="20"/>
                <w:szCs w:val="20"/>
                <w:lang w:eastAsia="en-US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Х-1.3. Зона размещения сельскохозяйственных предприятий (подзона III класса опасности) / Животноводство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 освоения ЗУ должны соответствовать   пункту 2.4 настоящих Положений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ЗЗ=300 метров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вц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очники до 500 голов; по выращиванию ремонтного молодняка до 1000 голов в год; откормочные до 1000 голов в год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з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ециализированные пухового, шерстного и смешанного направлений до 500 голов; специализированные молочного и мясного направлений до 400 голов; с законченным оборотом стада молочного и мясного направлений до 400 маток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инь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леменные крестьянские хозяйства на 8-80 свиноматок, Репродукторные крестьянские хозяйства на 100-1000 поросят в год. Откормочные крестьянские хозяйства на 100-2000 голов откорма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3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  <w:t>8,5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5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С</w:t>
            </w:r>
            <w:r>
              <w:rPr>
                <w:rFonts w:eastAsia="Calibri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производству молока до 800 коров, мясных и мясных репродукторных до 800 коров, по выращиванию нетелей до 3000 скотомест, по выращиванию телят, доращиванию и откорму молодняка до 3000 скотомест, откормочных предприятий и площадок до 1000 скотомест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ВР=150 метров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направление: разведение одного из видов животных - КРС, овцы, козы или свиньи с поголовьем, не более указанного в графе 3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о могут содержаться прочие виды (из приведенных в графе 3)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/>
                <w:i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пример: основной вид - КРС 800 голов, молодняк КРС 700 голов, дополнительный - свиньи 180 голов (откорм)  </w:t>
            </w:r>
            <w:r>
              <w:rPr>
                <w:bCs/>
                <w:sz w:val="20"/>
                <w:szCs w:val="20"/>
                <w:lang w:eastAsia="en-US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bCs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Х-1.3. Зона размещения сельскохозяйственных предприятий (подзона III класса опасности) / Животноводство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 освоения ЗУ должны соответствовать   пункту 2.4 настоящих Положений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ЗЗ=300 метров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123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вц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очники до 500 голов; по выращиванию ремонтного молодняка до 1000 голов в год; откормочные до 1000 голов в год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з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ециализированные пухового, шерстного и смешанного направлений до 500 голов; специализированные молочного и мясного направлений до 400 голов; с законченным оборотом стада молочного и мясного направлений до 400 маток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инь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леменные крестьянские хозяйства на 8-80 свиноматок, Репродукторные крестьянские хозяйства на 100-1000 поросят в год. Откормочные крестьянские хозяйства на 100-2000 голов откорма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153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  <w:t>7,1 га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5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тицеферм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eastAsia="en-US"/>
              </w:rPr>
              <w:t>ЗВР=</w:t>
            </w:r>
            <w:r>
              <w:rPr>
                <w:rFonts w:eastAsia="Calibri"/>
                <w:szCs w:val="26"/>
                <w:lang w:eastAsia="en-US"/>
              </w:rPr>
              <w:t>200 метров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направление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тицеферма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ые виды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С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 производству молока до 800 коров, мясных и мясных репродукторных до 800 коров, по выращиванию нетелей до 3000 скотомест, по выращиванию телят, доращиванию и откорму молодняка до 3000 скотомест; откормочных предприятий и площадок до 1000 скотомест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вц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очники до 500 голов; по выращиванию ремонтного молодняка до 1000 голов в год; откормочные до 1000 голов в год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инь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леменные крестьянские хозяйства на 8-80 свиноматок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продукторные крестьянские хозяйства на 100-1000 поросят в год. Откормочные крестьянские хозяйства на 100-2000 голов откорма.</w:t>
            </w:r>
            <w:r>
              <w:rPr>
                <w:rFonts w:eastAsia="Calibri"/>
                <w:i/>
                <w:sz w:val="24"/>
                <w:lang w:eastAsia="en-US"/>
              </w:rPr>
              <w:t xml:space="preserve"> *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пример: основное направление: птицеферма 9600 несушек,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полнительный вид: КРС 400 голов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**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Х-1.3. Зона размещения сельскохозяйственных предприятий (подзона III класса опасности) / Животноводство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 освоения ЗУ должны соответствовать   пункту 2.4 настоящих Положений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ЗЗ=300 метров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96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  <w:t>11,9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,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тицефер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eastAsia="en-US"/>
              </w:rPr>
              <w:t>ЗВР=</w:t>
            </w:r>
            <w:r>
              <w:rPr>
                <w:rFonts w:eastAsia="Calibri"/>
                <w:szCs w:val="26"/>
                <w:lang w:eastAsia="en-US"/>
              </w:rPr>
              <w:t>200 метр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направление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тицеферма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ые виды животных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С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 производству молока до 800 коров, мясных и мясных репродукторных до 800 коров, по выращиванию нетелей до 3000 скотомест, по выращиванию телят, доращиванию и откорму молодняка до 3000 скотомест; откормочных предприятий и площадок до 1000 скотомест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вц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очники до 500 голов; по выращиванию ремонтного молодняка до 1000 голов в год; откормочные до 1000 голов в год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инь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леменные крестьянские хозяйства на 8-80 свиноматок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продукторные крестьянские хозяйства на 100-1000 поросят в год. Откормочные крестьянские хозяйства на 100-2000 голов откорма.</w:t>
            </w:r>
            <w:r>
              <w:rPr>
                <w:rFonts w:eastAsia="Calibri"/>
                <w:i/>
                <w:sz w:val="24"/>
                <w:lang w:eastAsia="en-US"/>
              </w:rPr>
              <w:t xml:space="preserve"> *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пример: основное направление -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тицеферма 12 000 несушек, дополнительные виды: КРС 400 голов,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иньи 800 голов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**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Х-1.3. Зона размещения сельскохозяйственных предприятий (подзона III класса опасности) / Животноводство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 освоения ЗУ должны соответствовать   пункту 2.4 настоящих Положений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ЗЗ=300 метров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125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  <w:t>13,8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,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тицефер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eastAsia="en-US"/>
              </w:rPr>
              <w:t>ЗВР=</w:t>
            </w:r>
            <w:r>
              <w:rPr>
                <w:rFonts w:eastAsia="Calibri"/>
                <w:szCs w:val="26"/>
                <w:lang w:eastAsia="en-US"/>
              </w:rPr>
              <w:t>200 метр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направление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тицеферма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ые виды животных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С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 производству молока до 800 коров, мясных и мясных репродукторных до 800 коров, по выращиванию нетелей до 3000 скотомест, по выращиванию телят, доращиванию и откорму молодняка до 3000 скотомест; откормочных предприятий и площадок до 1000 скотомест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вц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очники до 500 голов; по выращиванию ремонтного молодняка до 1000 голов в год; откормочные до 1000 голов в год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инь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леменные крестьянские хозяйства на 8-80 свиноматок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продукторные крестьянские хозяйства на 100-1000 поросят в год. Откормочные крестьянские хозяйства на 100-2000 голов откорма.</w:t>
            </w:r>
            <w:r>
              <w:rPr>
                <w:rFonts w:eastAsia="Calibri"/>
                <w:i/>
                <w:sz w:val="24"/>
                <w:lang w:eastAsia="en-US"/>
              </w:rPr>
              <w:t xml:space="preserve"> *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пример: основное направление -птицеферма 12 000 несушек, дополнительные виды: КРС 400 голов, свиньи 800 голов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4"/>
                <w:szCs w:val="20"/>
                <w:lang w:eastAsia="en-US"/>
              </w:rPr>
            </w:pPr>
            <w:r>
              <w:rPr>
                <w:rFonts w:eastAsia="Calibri"/>
                <w:i/>
                <w:sz w:val="24"/>
                <w:szCs w:val="20"/>
                <w:lang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Х-1.3. Зона размещения сельскохозяйственных предприятий (подзона III класса опасности) / Животноводство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 освоения ЗУ должны соответствовать   пункту 2.4 настоящих Положений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ЗЗ=300 метров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  <w:t>1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,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тицефер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eastAsia="en-US"/>
              </w:rPr>
              <w:t>ЗВР=</w:t>
            </w:r>
            <w:r>
              <w:rPr>
                <w:rFonts w:eastAsia="Calibri"/>
                <w:szCs w:val="26"/>
                <w:lang w:eastAsia="en-US"/>
              </w:rPr>
              <w:t>200 метр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направление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тицеферма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ые виды животных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С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 производству молока до 800 коров, мясных и мясных репродукторных до 800 коров, по выращиванию нетелей до 3000 скотомест, по выращиванию телят, доращиванию и откорму молодняка до 3000 скотомест; откормочных предприятий и площадок до 1000 скотомест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вц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очники до 500 голов; по выращиванию ремонтного молодняка до 1000 голов в год; откормочные до 1000 голов в год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инь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леменные крестьянские хозяйства на 8-80 свиноматок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продукторные крестьянские хозяйства на 100-1000 поросят в год. Откормочные крестьянские хозяйства на 100-2000 голов откорма.</w:t>
            </w:r>
            <w:r>
              <w:rPr>
                <w:rFonts w:eastAsia="Calibri"/>
                <w:i/>
                <w:sz w:val="24"/>
                <w:lang w:eastAsia="en-US"/>
              </w:rPr>
              <w:t xml:space="preserve"> *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пример: основное направление - птицеферма 12 000 несушек, дополнительные виды: КРС 400 голов, свиньи 800 голов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4"/>
                <w:szCs w:val="20"/>
                <w:lang w:eastAsia="en-US"/>
              </w:rPr>
            </w:pPr>
            <w:r>
              <w:rPr>
                <w:rFonts w:eastAsia="Calibri"/>
                <w:i/>
                <w:sz w:val="24"/>
                <w:szCs w:val="20"/>
                <w:lang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Х-1.3. Зона размещения сельскохозяйственных предприятий (подзона III класса опасности) / Животноводство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 освоения ЗУ должны соответствовать   пункту 2.4 настоящих Положений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ЗЗ=300 метров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 xml:space="preserve">8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  <w:t>12,1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олик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о 300 гол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ВР=</w:t>
            </w:r>
            <w:r>
              <w:rPr>
                <w:rFonts w:eastAsia="Calibri"/>
                <w:szCs w:val="26"/>
                <w:lang w:eastAsia="en-US"/>
              </w:rPr>
              <w:t>300 метров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направление: разведение кроликов в количестве до 300 голов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о - КРС, овцы, козы, свиньи с поголовьем не более указанного в графе 3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пример: основное направление - кролики 300 голов, другие виды животных - овцы 2000 голов, КРС 800 голов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**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Х-1.3. Зона размещения сельскохозяйственных предприятий (подзона III класса опасности) / Животноводство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 освоения ЗУ должны соответствовать   пункту 2.4 настоящих Положений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ЗЗ=300 метров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829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С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 производству молока до 1200 коров, мясных и мясных репродукторных более 800 коров, по выращиванию нетелей более 3000 скотомест, по выращиванию телят, доращиванию и откорму молодняка от 3000 до 6000 скотомест, откормочных предприятий и площадок от 1000 до 5000 скотомест, элеверов по выращиванию племенных бычков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110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вц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очники до от 500 до 3000 голов; по выращиванию ремонтного молодняка от 1000 до 3000 голов в год; откормочные от 1000 до 5000 голов в год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2405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зы: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ециализированные пухового, шерстного и смешанного направлений до 1000 голов; с законченным оборотом стада пухового, шерстного и смешанного направлений до 2500 маток; специализированные молочного и мясного направлений до 1000 голов; с законченным оборотом стада молочного и мясного направлений более 400 маток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156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инь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леменные фермы на 150-600 среднегодовых свиноматок. Репродукторные фермы и комплексы на 6-12 тыс. поросят в год. Откормочные фермы и комплексы менее 24 тыс. голов в год. 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381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9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  <w:t>5,2 га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8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олик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о 300 гол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eastAsia="en-US"/>
              </w:rPr>
              <w:t>ЗВР=</w:t>
            </w:r>
            <w:r>
              <w:rPr>
                <w:rFonts w:eastAsia="Calibri"/>
                <w:szCs w:val="26"/>
                <w:lang w:eastAsia="en-US"/>
              </w:rPr>
              <w:t>300 метров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направление: разведение кроликов в количестве до 300 голов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о - КРС, овцы, козы, свиньи с поголовьем не более указанного в графе 3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пример: основное направление - кролики 300 голов, другие виды животных - овцы 2000 голов, КРС 800 голов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**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Х-1.3. Зона размещения сельскохозяйственных предприятий (подзона III класса опасности) / Животноводство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 освоения ЗУ должны соответствовать   пункту 2.4 настоящих Положений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ЗЗ=300 метров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С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 производству молока до 1200 коров, мясных и мясных репродукторных более 800 коров, по выращиванию нетелей более 3000 скотомест, по выращиванию телят, доращиванию и откорму молодняка от 3000 до 6000 скотомест, откормочных предприятий и площадок от 1000 до 5000 скотомест, элеверов по выращиванию племенных бычков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вц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очники до от 500 до 3000 голов; по выращиванию ремонтного молодняка от 1000 до 3000 голов в год; откормочные от 1000 до 5000 голов в год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зы: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ециализированные пухового, шерстного и смешанного направлений до 1000 голов; с законченным оборотом стада пухового, шерстного и смешанного направлений до 2500 маток; специализированные молочного и мясного направлений до 1000 голов; с законченным оборотом стада молочного и мясного направлений более 400 маток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иньи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леменные фермы на 150-600 среднегодовых свиноматок. Репродукторные фермы и комплексы на 6-12 тыс. поросят в год. Откормочные фермы и комплексы менее 24 тыс. голов в год.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Земельный участок № 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,8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ВР=150 метр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пличное хозяйств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Х-1.4 Зона размещения сельскохозяйственных предприятий (подзона 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ласса опасности)/ </w:t>
            </w:r>
            <w:r>
              <w:rPr>
                <w:rFonts w:eastAsia="Calibri"/>
                <w:sz w:val="24"/>
                <w:lang w:eastAsia="en-US"/>
              </w:rPr>
              <w:t>Овощеводств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) В связи с тем, что  земельный участок находится  в возможных границах зоны 2-го пояса санитарной охраны проектируемой скважины хозяйственно-питьевого водоснабжения, теплицы должны быть оборудованы дренажной системой, обеспечивающей защиту почв и грунтовых вод от химического и бактериологического загрязнения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) </w:t>
            </w:r>
            <w:r>
              <w:rPr>
                <w:rFonts w:eastAsia="Calibri"/>
                <w:sz w:val="22"/>
                <w:szCs w:val="22"/>
                <w:lang w:eastAsia="en-US"/>
              </w:rPr>
              <w:t>Условия освоения ЗУ должны соответствовать  подпунктам в), г), ж), з), л) пункта 2.4 настоящих Положений</w:t>
            </w:r>
            <w:r>
              <w:rPr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ЗЗ=100 метров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38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,5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ВР=75 метр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вощехранилищ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eastAsia="en-US"/>
              </w:rPr>
              <w:t>СХ- 1.5. Зона размещения сельскохозяйственных предприятий (подзона V класса опасности)/ Хранение и переработка сельскохозяйственной продук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словия освоения ЗУ должны соответствовать  подпунктам в), г), ж), з), л) пункта 2.4 настоящих Положений</w:t>
            </w:r>
            <w:r>
              <w:rPr>
                <w:bCs/>
                <w:sz w:val="24"/>
              </w:rPr>
              <w:t>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eastAsia="en-US"/>
              </w:rPr>
              <w:t>СЗЗ=50 метров</w:t>
            </w:r>
          </w:p>
        </w:tc>
      </w:tr>
      <w:tr>
        <w:trPr>
          <w:trHeight w:val="155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val="en-US" w:eastAsia="en-US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1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я для выращивания сельскохозяйственных культу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Cs/>
                <w:sz w:val="24"/>
                <w:lang w:val="en-US" w:eastAsia="en-US"/>
              </w:rPr>
              <w:t>СХ-6. Зона сельскохозяйственного использования (зона полеводства)</w:t>
            </w:r>
            <w:r>
              <w:rPr>
                <w:rFonts w:eastAsia="Calibri"/>
                <w:bCs/>
                <w:sz w:val="24"/>
                <w:lang w:eastAsia="en-US"/>
              </w:rPr>
              <w:t>/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тениеводств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В пределах земельного участка должны быть организованы  стоянки   используемой сельскохозяйственной техники, автотранспорта</w:t>
            </w:r>
          </w:p>
        </w:tc>
      </w:tr>
      <w:tr>
        <w:trPr>
          <w:trHeight w:val="157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5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я для выращивания сельскохозяйственных культу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Cs/>
                <w:sz w:val="24"/>
                <w:lang w:val="en-US" w:eastAsia="en-US"/>
              </w:rPr>
              <w:t>СХ-6. Зона сельскохозяйственного использования (зона полеводства)</w:t>
            </w:r>
            <w:r>
              <w:rPr>
                <w:rFonts w:eastAsia="Calibri"/>
                <w:bCs/>
                <w:sz w:val="24"/>
                <w:lang w:eastAsia="en-US"/>
              </w:rPr>
              <w:t>/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тениеводств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В пределах земельного участка должны быть организованы  стоянки   используемой сельскохозяйственной техники, автотранспорта</w:t>
            </w:r>
          </w:p>
        </w:tc>
      </w:tr>
      <w:tr>
        <w:trPr>
          <w:trHeight w:val="145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5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я для выращивания сельскохозяйственных культу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Cs/>
                <w:sz w:val="24"/>
                <w:lang w:val="en-US" w:eastAsia="en-US"/>
              </w:rPr>
              <w:t>СХ-6. Зона сельскохозяйственного использования (зона полеводства)</w:t>
            </w:r>
            <w:r>
              <w:rPr>
                <w:rFonts w:eastAsia="Calibri"/>
                <w:bCs/>
                <w:sz w:val="24"/>
                <w:lang w:eastAsia="en-US"/>
              </w:rPr>
              <w:t>/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тениеводств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В пределах земельного участка должны быть организованы  стоянки   используемой сельскохозяйственной техники, автотранспорта</w:t>
            </w:r>
          </w:p>
        </w:tc>
      </w:tr>
      <w:tr>
        <w:trPr>
          <w:trHeight w:val="83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5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ВР=75 метр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вощехранилищ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eastAsia="en-US"/>
              </w:rPr>
              <w:t>СХ- 1.5. Зона размещения сельскохозяйственных предприятий (подзона V класса опасности)/ Хранение и переработка сельскохозяйственной продук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словия освоения ЗУ должны соответствовать  подпунктам в), г), ж), з), л) пункта 2.4 настоящих Положений</w:t>
            </w:r>
            <w:r>
              <w:rPr>
                <w:bCs/>
                <w:sz w:val="24"/>
              </w:rPr>
              <w:t>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eastAsia="en-US"/>
              </w:rPr>
              <w:t>СЗЗ=50 метров</w:t>
            </w:r>
          </w:p>
        </w:tc>
      </w:tr>
      <w:tr>
        <w:trPr>
          <w:trHeight w:val="252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6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ВР=75 метр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вощехранилищ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eastAsia="en-US"/>
              </w:rPr>
              <w:t>СХ- 1.5. Зона размещения сельскохозяйственных предприятий (подзона V класса опасности)/ Хранение и переработка сельскохозяйственной продук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словия освоения ЗУ должны соответствовать  подпунктам в), г), ж), з), л) пункта 2.4 настоящих Положений</w:t>
            </w:r>
            <w:r>
              <w:rPr>
                <w:bCs/>
                <w:sz w:val="24"/>
              </w:rPr>
              <w:t>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eastAsia="en-US"/>
              </w:rPr>
              <w:t>СЗЗ=50 метров</w:t>
            </w:r>
          </w:p>
        </w:tc>
      </w:tr>
      <w:tr>
        <w:trPr>
          <w:trHeight w:val="182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,0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инженерного обеспечения (артскважина, ПС 35/10 кВ, ШГРП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eastAsia="en-US"/>
              </w:rPr>
              <w:t>СХ- 1.5. Зона размещения сельскохозяйственных предприятий (подзона V класса опасности)/ Коммунальное обслужива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eastAsia="en-US"/>
              </w:rPr>
              <w:t>Зона санитарной охраны (ЗСО) 1-го пояса артскважины, равная 50 м должна входить в границы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хранная зона ПС 35/10 кВ 15 м</w:t>
            </w:r>
          </w:p>
        </w:tc>
      </w:tr>
      <w:tr>
        <w:trPr>
          <w:trHeight w:val="183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4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-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инженерного обеспечения (очистные сооружения ливневых стоков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СХ-1.3. Зона размещения сельскохозяйственных предприятий (подзона III класса опасности)/ </w:t>
            </w:r>
            <w:r>
              <w:rPr>
                <w:rFonts w:eastAsia="Calibri"/>
                <w:sz w:val="24"/>
                <w:lang w:eastAsia="en-US"/>
              </w:rPr>
              <w:t>Коммунальное обслужива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eastAsia="en-US"/>
              </w:rPr>
              <w:t>СЗЗ очистных сооружений 50 м</w:t>
            </w:r>
          </w:p>
        </w:tc>
      </w:tr>
      <w:tr>
        <w:trPr>
          <w:trHeight w:val="185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19.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  <w:t>35,1 г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26,3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ществующий конно-спортивный комплекс «Темная лошадка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ВР=150 метр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нно-спортивный комплекс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СХ- 1.5. Зона размещения сельскохозяйственных предприятий (подзона V класса опасности)/ </w:t>
            </w:r>
            <w:r>
              <w:rPr>
                <w:sz w:val="24"/>
                <w:szCs w:val="20"/>
              </w:rPr>
              <w:t xml:space="preserve">Животноводство 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 использования ЗУ должны соответствовать  позиции п)  пункта 2.4 настоящих Положений/ СЗЗ=50 м, требует сокращения в западной части, в месте наложения на существующие коллект. сады.</w:t>
            </w:r>
          </w:p>
          <w:p>
            <w:pPr>
              <w:pStyle w:val="Normal"/>
              <w:spacing w:lineRule="auto" w:line="240"/>
              <w:ind w:firstLine="709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85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19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u w:val="single"/>
                <w:lang w:eastAsia="en-US"/>
              </w:rPr>
              <w:t>18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,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ществующий конно-спортивный комплекс «Темная лошадка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ВР=150 метр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нно-спортивный комплекс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СХ- 1.5. Зона размещения сельскохозяйственных предприятий (подзона V класса опасности)/ </w:t>
            </w:r>
            <w:r>
              <w:rPr>
                <w:sz w:val="24"/>
                <w:szCs w:val="20"/>
              </w:rPr>
              <w:t>Животноводство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Земельные участки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/>
              </w:rPr>
              <w:t>20 - 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0,0</w:t>
            </w:r>
            <w:r>
              <w:rPr>
                <w:rFonts w:eastAsia="Calibri"/>
                <w:sz w:val="24"/>
                <w:lang w:val="en-US" w:eastAsia="en-US"/>
              </w:rPr>
              <w:t>5</w:t>
            </w:r>
            <w:r>
              <w:rPr>
                <w:rFonts w:eastAsia="Calibri"/>
                <w:sz w:val="24"/>
                <w:lang w:eastAsia="en-US"/>
              </w:rPr>
              <w:t xml:space="preserve"> г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инженерного обеспечения (трансформаторные подстанции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Х- 1.5. Зона размещения сельскохозяйственных предприятий (подзона V класса опасности)/ Коммунальное обслужива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хранная зона ТП 10/0,4 кВ 10 м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bCs/>
          <w:i/>
          <w:sz w:val="24"/>
          <w:lang w:eastAsia="en-US"/>
        </w:rPr>
        <w:t xml:space="preserve">Примечания к таблице </w:t>
      </w:r>
      <w:r>
        <w:rPr>
          <w:bCs/>
          <w:i/>
          <w:sz w:val="24"/>
          <w:lang w:val="en-US" w:eastAsia="en-US"/>
        </w:rPr>
        <w:t>1</w:t>
      </w:r>
      <w:r>
        <w:rPr>
          <w:bCs/>
          <w:i/>
          <w:sz w:val="24"/>
          <w:lang w:eastAsia="en-US"/>
        </w:rPr>
        <w:t>:</w:t>
      </w:r>
      <w:r>
        <w:rPr>
          <w:bCs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bCs/>
          <w:sz w:val="24"/>
          <w:lang w:eastAsia="en-US"/>
        </w:rPr>
        <w:t>*1.</w:t>
      </w:r>
      <w:r>
        <w:rPr>
          <w:bCs/>
          <w:i/>
          <w:sz w:val="24"/>
          <w:lang w:eastAsia="en-US"/>
        </w:rPr>
        <w:t xml:space="preserve"> </w:t>
      </w:r>
      <w:r>
        <w:rPr>
          <w:bCs/>
          <w:sz w:val="24"/>
        </w:rPr>
        <w:t xml:space="preserve">В пределах одного крестьянско-фермерского хозяйства, согласно </w:t>
      </w:r>
      <w:hyperlink r:id="rId14">
        <w:r>
          <w:rPr>
            <w:rStyle w:val="InternetLink"/>
            <w:sz w:val="24"/>
          </w:rPr>
          <w:t>Методическим рекомендациям РД-АПК 1.10.01.03-12, утв. Министерством сельского хозяйства РФ 6 июля 2012 г.,</w:t>
        </w:r>
      </w:hyperlink>
      <w:r>
        <w:rPr>
          <w:bCs/>
          <w:sz w:val="24"/>
        </w:rPr>
        <w:t xml:space="preserve"> могут содержаться несколько видов животных.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</w:rPr>
        <w:t xml:space="preserve">         </w:t>
      </w:r>
      <w:r>
        <w:rPr>
          <w:bCs/>
          <w:sz w:val="24"/>
          <w:lang w:eastAsia="en-US"/>
        </w:rPr>
        <w:t>**</w:t>
      </w:r>
      <w:r>
        <w:rPr>
          <w:rFonts w:eastAsia="Calibri"/>
          <w:sz w:val="24"/>
        </w:rPr>
        <w:t>2. Ориентировочное поголовье в пределах  зоны содержания животных площадью 10000 кв.м, определенное согласно Методическим рекомендациям по технологическому проектированию ферм для одного из видов животных составляет: КРС – 800 голов, либо молодняк КРС - 1300 голов, свиньи – 1800 голов, птица - 12 000 несушек, либо  30 000 молодняка, овцы (козы): производители – 2200 голов, либо матки – 2600, либо откормочное поголовье – 4500.  Емкость зоны содержания животных в пределах конкретного земельного участка, в том числе поголовье с учетом содержания различных видов животных в пределах одного хозяйства должна определяться рабочей документацией.</w:t>
      </w:r>
    </w:p>
    <w:p>
      <w:pPr>
        <w:sectPr>
          <w:footerReference w:type="default" r:id="rId15"/>
          <w:footerReference w:type="first" r:id="rId16"/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numPr>
          <w:ilvl w:val="0"/>
          <w:numId w:val="0"/>
        </w:numPr>
        <w:spacing w:lineRule="auto" w:line="240"/>
        <w:ind w:firstLine="567"/>
        <w:outlineLvl w:val="0"/>
        <w:rPr>
          <w:rFonts w:eastAsia="Calibri"/>
          <w:bCs/>
          <w:i/>
          <w:i/>
          <w:sz w:val="24"/>
          <w:lang w:eastAsia="en-US"/>
        </w:rPr>
      </w:pPr>
      <w:r>
        <w:rPr>
          <w:rFonts w:eastAsia="Calibri"/>
          <w:bCs/>
          <w:i/>
          <w:sz w:val="24"/>
          <w:lang w:eastAsia="en-US"/>
        </w:rPr>
      </w:r>
    </w:p>
    <w:p>
      <w:pPr>
        <w:pStyle w:val="Normal"/>
        <w:rPr/>
      </w:pPr>
      <w:r>
        <w:rPr>
          <w:b/>
        </w:rPr>
        <w:t xml:space="preserve">2.4. </w:t>
      </w:r>
      <w:r>
        <w:rPr/>
        <w:t>Земельные участки могут быть предоставлены для ведения сельскохозяйственного производства и размещения объектов сельскохозяйственного назначения  при выполнении следующих обязательных условий:</w:t>
      </w:r>
    </w:p>
    <w:p>
      <w:pPr>
        <w:pStyle w:val="Normal"/>
        <w:spacing w:lineRule="auto" w:line="268"/>
        <w:ind w:firstLine="709"/>
        <w:rPr/>
      </w:pPr>
      <w:r>
        <w:rPr/>
        <w:t>а) постройки для содержания животных (птиц), включая выгул и выпас, должны осуществляться в пределах границ зоны содержания животных, определенных проектом планировки с целью соблюдения  зооветеринарных норм;</w:t>
      </w:r>
    </w:p>
    <w:p>
      <w:pPr>
        <w:pStyle w:val="Normal"/>
        <w:spacing w:lineRule="auto" w:line="268"/>
        <w:ind w:firstLine="709"/>
        <w:rPr/>
      </w:pPr>
      <w:r>
        <w:rPr/>
        <w:t xml:space="preserve">б) территория земельного участка, вне зоны содержания животных, расположенная в зоне зооветеринарных разрывов, предназначена для организации кормовых угодий, размещения объектов бытового, подсобного и вспомогательного назначения;  </w:t>
      </w:r>
    </w:p>
    <w:p>
      <w:pPr>
        <w:pStyle w:val="Normal"/>
        <w:spacing w:lineRule="auto" w:line="268"/>
        <w:ind w:firstLine="709"/>
        <w:rPr/>
      </w:pPr>
      <w:r>
        <w:rPr/>
        <w:t>в) на земельный участок должно быть организовано не менее 2 въездов (выездов) для разделения транспортных  потоков подвоза кормов и вывоза органических отходов согласно требованиям пункта 6.4. СП 19.13330.2011 «СНиП II-97-76* Генеральные планы сельскохозяйственных предприятий»; в зоне въездов на предприятия должен быть организован «карман» для возможности остановки  автотранспорта перед воротами (не выходящий за пределы предоставленного земельного участка).</w:t>
      </w:r>
    </w:p>
    <w:p>
      <w:pPr>
        <w:pStyle w:val="Normal"/>
        <w:spacing w:lineRule="auto" w:line="268"/>
        <w:ind w:firstLine="709"/>
        <w:rPr/>
      </w:pPr>
      <w:r>
        <w:rPr/>
        <w:t xml:space="preserve"> </w:t>
      </w:r>
      <w:r>
        <w:rPr/>
        <w:t>г) в пределах земельного участка должны быть организованы  стоянки автомобильного транспорта, приезжающего на предприятие;</w:t>
      </w:r>
    </w:p>
    <w:p>
      <w:pPr>
        <w:pStyle w:val="Normal"/>
        <w:spacing w:lineRule="auto" w:line="268"/>
        <w:ind w:firstLine="709"/>
        <w:rPr/>
      </w:pPr>
      <w:r>
        <w:rPr/>
        <w:t>д) сооружения хранения, обеззараживания и переработки отходов производства (навозонакопители, навозохранилища всех типоразмеров и направлений) должны располагаться на расстоянии не менее 60 м от животноводческих помещений и быть оборудованными транспортными площадками с твердым покрытием; конструктивные решения должны обеспечивать их герметичность и исключать процессы фильтрации жидкости в грунт и инфильтрации грунтовых вод; по периметру площадок сооружений  следует предусмотреть посадки зеленых насаждений; расстояние от сооружения хранения, обеззараживания и переработки навоза и помета до жилой застройки должно составлять не менее 500 метров (РД-АПК1.10.15.02-08);</w:t>
      </w:r>
    </w:p>
    <w:p>
      <w:pPr>
        <w:pStyle w:val="Normal"/>
        <w:spacing w:lineRule="auto" w:line="268"/>
        <w:ind w:firstLine="709"/>
        <w:rPr/>
      </w:pPr>
      <w:r>
        <w:rPr/>
        <w:t>е) на земельном участке, в особенности птицеводческих предприятий,  рекомендуется  организовать систему переработки помета и навоза в органическое удобрение, а также использовать указанные отходы для получения тепловой (электрической) энергии;</w:t>
      </w:r>
    </w:p>
    <w:p>
      <w:pPr>
        <w:pStyle w:val="Normal"/>
        <w:spacing w:lineRule="auto" w:line="264"/>
        <w:ind w:firstLine="709"/>
        <w:rPr/>
      </w:pPr>
      <w:r>
        <w:rPr/>
        <w:t>ж) на  земельном участке должно быть выполнено благоустройство территории производственной зоны, организована система сбора и очистки сточных вод (в т.ч. поверхностных), исключающая загрязнение земель и подземных вод отходами производства; а также система сбора и удаления бытового мусора;</w:t>
      </w:r>
    </w:p>
    <w:p>
      <w:pPr>
        <w:pStyle w:val="Normal"/>
        <w:spacing w:lineRule="auto" w:line="264"/>
        <w:ind w:firstLine="709"/>
        <w:rPr/>
      </w:pPr>
      <w:r>
        <w:rPr/>
        <w:t>з) на земельном участке должны быть предусмотрены - собственная система сбора и удаления хозяйственно-бытовых стоков: водонепроницаемый выгреб с вывозом на очистные сооружения, либо локальные очистные сооружения; собственная система технического водоснабжения</w:t>
      </w:r>
    </w:p>
    <w:p>
      <w:pPr>
        <w:pStyle w:val="Normal"/>
        <w:spacing w:lineRule="auto" w:line="264"/>
        <w:ind w:firstLine="709"/>
        <w:rPr/>
      </w:pPr>
      <w:r>
        <w:rPr>
          <w:bCs/>
        </w:rPr>
        <w:t>и) по периметру земельного участка  предусмотреть озеленение (согласно требованиям раздела 7 СП 19.13330.2011 «СНиП II-97-76* Генеральные планы сельскохозяйственных предприятий»);</w:t>
      </w:r>
    </w:p>
    <w:p>
      <w:pPr>
        <w:pStyle w:val="Normal"/>
        <w:spacing w:lineRule="auto" w:line="264"/>
        <w:ind w:firstLine="709"/>
        <w:rPr>
          <w:bCs/>
          <w:szCs w:val="26"/>
        </w:rPr>
      </w:pPr>
      <w:r>
        <w:rPr>
          <w:bCs/>
          <w:szCs w:val="26"/>
        </w:rPr>
        <w:t>к) в пределах земельного участка запрещается размещение объектов переработки продукции животноводства, биотермических ям, убойных пунктов с целью соблюдения  санитарных требований по организации санитарно-защитных зон (СанПиН 2.2.1/2.1.11200-03);</w:t>
      </w:r>
    </w:p>
    <w:p>
      <w:pPr>
        <w:pStyle w:val="Normal"/>
        <w:spacing w:lineRule="auto" w:line="264"/>
        <w:ind w:firstLine="709"/>
        <w:rPr/>
      </w:pPr>
      <w:r>
        <w:rPr>
          <w:szCs w:val="26"/>
        </w:rPr>
        <w:t>л)</w:t>
      </w:r>
      <w:r>
        <w:rPr>
          <w:rFonts w:eastAsia="Calibri"/>
          <w:szCs w:val="26"/>
          <w:lang w:eastAsia="en-US"/>
        </w:rPr>
        <w:t xml:space="preserve"> расстояние от границы кварталов лесного фонда до зданий должно составлять не менее 50 метров (согласно </w:t>
      </w:r>
      <w:r>
        <w:rPr>
          <w:rFonts w:eastAsia="Calibri"/>
          <w:bCs/>
          <w:szCs w:val="26"/>
          <w:lang w:eastAsia="en-US"/>
        </w:rPr>
        <w:t xml:space="preserve">СП 4.13130.2013 </w:t>
      </w:r>
      <w:r>
        <w:rPr>
          <w:szCs w:val="26"/>
        </w:rPr>
        <w:t>«Системы противопожарной защиты…»);</w:t>
      </w:r>
    </w:p>
    <w:p>
      <w:pPr>
        <w:pStyle w:val="Normal"/>
        <w:spacing w:lineRule="auto" w:line="264"/>
        <w:ind w:firstLine="709"/>
        <w:rPr>
          <w:rFonts w:eastAsia="Calibri"/>
          <w:b/>
          <w:b/>
          <w:bCs/>
          <w:szCs w:val="26"/>
          <w:lang w:eastAsia="en-US"/>
        </w:rPr>
      </w:pPr>
      <w:r>
        <w:rPr>
          <w:rFonts w:eastAsia="Calibri"/>
          <w:bCs/>
          <w:szCs w:val="26"/>
          <w:lang w:eastAsia="en-US"/>
        </w:rPr>
        <w:t>м) от автодорог до границы зоны содержания животных должен соблюдаться зооветеринарный разрыв, составляющий 50 метров в соответствии с методическими рекомендациями по строительству ферм;</w:t>
      </w:r>
    </w:p>
    <w:p>
      <w:pPr>
        <w:pStyle w:val="Normal"/>
        <w:spacing w:lineRule="auto" w:line="264"/>
        <w:ind w:firstLine="709"/>
        <w:rPr/>
      </w:pPr>
      <w:r>
        <w:rPr>
          <w:rFonts w:eastAsia="Calibri"/>
          <w:szCs w:val="26"/>
          <w:lang w:eastAsia="en-US"/>
        </w:rPr>
        <w:t>н) при размещении на земельном участке свинофем, птицеводческих ферм, подошва фундамента должна находиться не менее чем на 0,5 метра выше уровня грунтовых вод (согласно методическим рекомендациям по технологическому проектированию свиноферм и птицеводческих предприятий)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szCs w:val="26"/>
        </w:rPr>
        <w:t xml:space="preserve">о) </w:t>
      </w:r>
      <w:r>
        <w:rPr>
          <w:bCs/>
          <w:szCs w:val="26"/>
        </w:rPr>
        <w:t xml:space="preserve">в пределах земельного участка  крестьянско-фермерского хозяйства могут содержаться несколько видов животных, при этом, согласно </w:t>
      </w:r>
      <w:hyperlink r:id="rId17">
        <w:r>
          <w:rPr>
            <w:rStyle w:val="InternetLink"/>
            <w:szCs w:val="26"/>
          </w:rPr>
          <w:t xml:space="preserve">Методическим рекомендациям РД-АПК 1.10.01.03-12  </w:t>
        </w:r>
      </w:hyperlink>
      <w:r>
        <w:rPr>
          <w:bCs/>
          <w:szCs w:val="26"/>
        </w:rPr>
        <w:t xml:space="preserve">крупный рогатый скот, свиньи, овцы, козы должны содержаться в   изолированных помещениям  отдельными выходами и изолированными выгульными площадками для каждого вида животных; 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>птица должна содержаться  в отдельном здании, зооветеринарный разрыв от птицеводческого здания до здания, где содержатся животные, должен составлять не менее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>50 м при клеточном содержании птицы и 100 м при  выгульном содержании;</w:t>
      </w:r>
    </w:p>
    <w:p>
      <w:pPr>
        <w:pStyle w:val="Normal"/>
        <w:rPr/>
      </w:pPr>
      <w:r>
        <w:rPr/>
        <w:t>п) для строительства зданий и сооружений необходимо получение заключения Департамента по землепользованию по УрФО (Уралнедра) об отсутствии (наличии) полезных ископаемых; в случае подтверждения  их наличия - получение разрешения от «Уралнедра» на осуществление застройки и размещение подземных сооружений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Cs/>
          <w:szCs w:val="26"/>
        </w:rPr>
        <w:t>р) необходимо получение положительного заключения Департамента ветеринарии Свердловской области о соответствии размещения предприятий по производству и хранению продуктов животноводства ветеринарным нормам;</w:t>
      </w:r>
    </w:p>
    <w:p>
      <w:pPr>
        <w:pStyle w:val="Normal"/>
        <w:rPr/>
      </w:pPr>
      <w:r>
        <w:rPr/>
        <w:t>с) в отношении земельного участка № 66:35:0218001:42,  используемого КФХ  Золотаренко О.С. на правах аренды, проектом планировки на основании анализа использования территории земельного участка, ранее запланированной автомобильной дороги (Генеральный план Березовского городского округа) и размещения на смежном участке сельскохозяйственных предприятий и объектов вводятся следующие ограничения:</w:t>
      </w:r>
    </w:p>
    <w:p>
      <w:pPr>
        <w:pStyle w:val="Normal"/>
        <w:rPr/>
      </w:pPr>
      <w:r>
        <w:rPr/>
        <w:t>- по обе стороны существующей и реконструируемой автомобильной дороги устанавливается зооветеринарный разрыв 50 м до зоны содержания животных;</w:t>
      </w:r>
    </w:p>
    <w:p>
      <w:pPr>
        <w:pStyle w:val="Normal"/>
        <w:rPr/>
      </w:pPr>
      <w:r>
        <w:rPr/>
        <w:t>- вдоль восточной границы участка № 19.1 (за счет части его территории) устанавливается зооветеринарный разрыв между зоной содержания животных и планируемыми животноводческими и растениеводческими хозяйствами;</w:t>
      </w:r>
    </w:p>
    <w:p>
      <w:pPr>
        <w:pStyle w:val="Normal"/>
        <w:rPr/>
      </w:pPr>
      <w:r>
        <w:rPr/>
        <w:t>- размещение зоны содержания животных во втором поясе зоны санитарной охраны скважины 1 р.э. питьевого водоснабжения не допускается;</w:t>
      </w:r>
    </w:p>
    <w:p>
      <w:pPr>
        <w:pStyle w:val="Normal"/>
        <w:rPr/>
      </w:pPr>
      <w:r>
        <w:rPr/>
        <w:t xml:space="preserve">- часть земельного участка в границах «красных линий» существующей реконструируемой автомобильной дороги (запланированной Генеральным планом Березовского городского округа), шириной 30м, предусматривается к изъятию; </w:t>
      </w:r>
    </w:p>
    <w:p>
      <w:pPr>
        <w:pStyle w:val="Normal"/>
        <w:rPr/>
      </w:pPr>
      <w:r>
        <w:rPr/>
        <w:t>- для строительства зданий и сооружений необходимо получение заключения Депар-тамента по землепользованию по УрФО (Уралнедра) об отсутствии (наличии) полезных ископаемых; в случае подтверждения  их наличия - получение разрешения от «Уралнедра» на осуществление застройки и размещение подземных сооружений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eastAsia="Calibri"/>
          <w:lang w:val="ru-RU"/>
        </w:rPr>
      </w:pPr>
      <w:r>
        <w:rPr>
          <w:rFonts w:eastAsia="Calibri"/>
          <w:lang w:val="ru-RU"/>
        </w:rPr>
        <w:t>3. Положения</w:t>
      </w:r>
      <w:r>
        <w:rPr>
          <w:rFonts w:eastAsia="Calibri"/>
        </w:rPr>
        <w:t xml:space="preserve"> о характеристиках развития систем транспортного обслуживания и инженерно-технического обеспечения</w:t>
      </w:r>
      <w:r>
        <w:rPr>
          <w:rFonts w:eastAsia="Calibri"/>
          <w:lang w:val="ru-RU"/>
        </w:rPr>
        <w:t xml:space="preserve"> территории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/>
      </w:pPr>
      <w:r>
        <w:rPr/>
        <w:t xml:space="preserve">3.1. </w:t>
      </w:r>
      <w:r>
        <w:rPr>
          <w:rFonts w:eastAsia="Calibri"/>
          <w:szCs w:val="26"/>
          <w:lang w:eastAsia="en-US"/>
        </w:rPr>
        <w:t>Характеристики системы транспортного обслуживания: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- общая протяженность дорог – 6,9 км, 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- ширина проезжей части автомобильных дорог – 7 м, 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ширина «красных линий» дорог – 30 м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места постоянного и временного хранения автомобильного транспорта размещаются  на территории предприятий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.2. Инженерно-техническое обеспечение территории:</w:t>
      </w:r>
    </w:p>
    <w:p>
      <w:pPr>
        <w:pStyle w:val="Normal"/>
        <w:jc w:val="both"/>
        <w:rPr>
          <w:rFonts w:ascii="Calibri" w:hAnsi="Calibri" w:eastAsia="Calibri" w:cs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) Водоснабжение территории предусматривается от проектируемой водозаборной скважины на проектируемой территории</w:t>
      </w:r>
      <w:r>
        <w:rPr/>
        <w:t>.</w:t>
      </w:r>
    </w:p>
    <w:p>
      <w:pPr>
        <w:pStyle w:val="Normal"/>
        <w:jc w:val="both"/>
        <w:rPr/>
      </w:pPr>
      <w:r>
        <w:rPr>
          <w:rFonts w:eastAsia="Calibri"/>
          <w:szCs w:val="26"/>
          <w:lang w:eastAsia="en-US"/>
        </w:rPr>
        <w:t>Водопотребление на хозяйственно-питьевые нужды составит на расчетный срок  1 244,7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истема водоснабжения принята кольцевая.</w:t>
      </w:r>
    </w:p>
    <w:p>
      <w:pPr>
        <w:pStyle w:val="Normal"/>
        <w:jc w:val="both"/>
        <w:rPr>
          <w:highlight w:val="yellow"/>
        </w:rPr>
      </w:pPr>
      <w:r>
        <w:rPr>
          <w:rFonts w:eastAsia="Calibri"/>
          <w:szCs w:val="26"/>
          <w:lang w:eastAsia="en-US"/>
        </w:rPr>
        <w:t>2) Канализование проектируемой территории предусмотрено в локальные очистные сооружения производственных стоков, расположенные на территории каждого сельхозпредприятия</w:t>
      </w:r>
      <w:r>
        <w:rPr/>
        <w:t>. Отвод хозяйственно-бытовых стоков – в водонепроницаемые выгреба с последующим вывозом  специализированной организацией или на локальные очистные сооружения.</w:t>
      </w:r>
    </w:p>
    <w:p>
      <w:pPr>
        <w:pStyle w:val="Normal"/>
        <w:jc w:val="both"/>
        <w:rPr/>
      </w:pPr>
      <w:r>
        <w:rPr>
          <w:rFonts w:eastAsia="Calibri"/>
          <w:szCs w:val="26"/>
          <w:lang w:eastAsia="en-US"/>
        </w:rPr>
        <w:t xml:space="preserve">Количество производственных стоков составит на расчётный срок – </w:t>
      </w:r>
      <w:r>
        <w:rPr>
          <w:szCs w:val="26"/>
        </w:rPr>
        <w:t>201,0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; хозяйственно-бытовых – 24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jc w:val="both"/>
        <w:rPr/>
      </w:pPr>
      <w:r>
        <w:rPr>
          <w:rFonts w:eastAsia="Calibri"/>
          <w:szCs w:val="26"/>
          <w:lang w:eastAsia="en-US"/>
        </w:rPr>
        <w:t>3) Теплоснабжение района предусматривается от проектируемых газовых котельных и индивидуальных (газовые отопительные установки и водонагреватели) источников.</w:t>
      </w:r>
    </w:p>
    <w:p>
      <w:pPr>
        <w:pStyle w:val="Normal"/>
        <w:jc w:val="both"/>
        <w:rPr/>
      </w:pPr>
      <w:r>
        <w:rPr>
          <w:rFonts w:eastAsia="Calibri"/>
          <w:szCs w:val="26"/>
          <w:lang w:eastAsia="en-US"/>
        </w:rPr>
        <w:t xml:space="preserve">Теплопотребление района составит </w:t>
      </w:r>
      <w:r>
        <w:rPr>
          <w:szCs w:val="26"/>
        </w:rPr>
        <w:t>на расчётный срок – 14,8 Гкал/час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szCs w:val="26"/>
          <w:lang w:eastAsia="en-US"/>
        </w:rPr>
        <w:t xml:space="preserve">4) Электроснабжение рассматриваемой территории предусматривается </w:t>
      </w:r>
      <w:r>
        <w:rPr/>
        <w:t xml:space="preserve">от проектируемой двухтрансформаторной ПС 35/10 кВ. </w:t>
      </w:r>
    </w:p>
    <w:p>
      <w:pPr>
        <w:pStyle w:val="Normal"/>
        <w:jc w:val="both"/>
        <w:rPr/>
      </w:pPr>
      <w:r>
        <w:rPr/>
        <w:t xml:space="preserve">Электроснабжение КСК «Темная лошадка» (КФХ Золотаренко О.С.) сохраняется по существующей схеме от   ТП-6732 (ПС «МТРЗ» 35/6 кВ, ВЛ 6 кВ «Посёлок», ф. 0,4 кВ №4, оп. № 10). </w:t>
      </w:r>
    </w:p>
    <w:p>
      <w:pPr>
        <w:pStyle w:val="Normal"/>
        <w:jc w:val="both"/>
        <w:rPr>
          <w:szCs w:val="26"/>
        </w:rPr>
      </w:pPr>
      <w:r>
        <w:rPr>
          <w:rFonts w:eastAsia="Calibri"/>
          <w:szCs w:val="26"/>
          <w:lang w:eastAsia="en-US"/>
        </w:rPr>
        <w:t xml:space="preserve">Электропотребление на коммунально-бытовые и производственные нужды составит на расчётный срок – </w:t>
      </w:r>
      <w:r>
        <w:rPr>
          <w:szCs w:val="26"/>
        </w:rPr>
        <w:t>3,5</w:t>
      </w:r>
      <w:r>
        <w:rPr/>
        <w:t> М</w:t>
      </w:r>
      <w:r>
        <w:rPr>
          <w:rFonts w:eastAsia="Calibri"/>
          <w:szCs w:val="26"/>
          <w:lang w:eastAsia="en-US"/>
        </w:rPr>
        <w:t>Вт.</w:t>
      </w:r>
    </w:p>
    <w:p>
      <w:pPr>
        <w:pStyle w:val="Normal"/>
        <w:suppressAutoHyphens w:val="true"/>
        <w:jc w:val="both"/>
        <w:rPr>
          <w:szCs w:val="26"/>
        </w:rPr>
      </w:pPr>
      <w:r>
        <w:rPr>
          <w:rFonts w:eastAsia="Calibri"/>
          <w:szCs w:val="26"/>
          <w:lang w:eastAsia="en-US"/>
        </w:rPr>
        <w:t>Для электроснабжения потребителей проектируется строительство на рассматриваемой территории двухтрансформаторной ПС 35/10 кВ мощностью 2×4 МВА, ВЛ 35 кВ, 10 кВ, трансформаторных подстанций.</w:t>
      </w:r>
      <w:r>
        <w:rPr>
          <w:rFonts w:eastAsia="Calibri"/>
          <w:lang w:eastAsia="en-US"/>
        </w:rPr>
        <w:t xml:space="preserve"> </w:t>
      </w:r>
      <w:r>
        <w:rPr>
          <w:szCs w:val="26"/>
        </w:rPr>
        <w:t xml:space="preserve">На данной стадии проектирования схема электроснабжения решена до трансформаторных подстанций (ТП). Разводка сетей ЛЭП 0,4 кВ от ТП </w:t>
      </w:r>
      <w:r>
        <w:rPr/>
        <w:t>определяются рабочим проектом конкретных крестьянских фермерских хозяйств.</w:t>
      </w:r>
    </w:p>
    <w:p>
      <w:pPr>
        <w:pStyle w:val="Normal"/>
        <w:jc w:val="both"/>
        <w:rPr/>
      </w:pPr>
      <w:r>
        <w:rPr>
          <w:szCs w:val="26"/>
        </w:rPr>
        <w:t>Согласно письму о возможности электроснабжения объектов агропромышленного комплекса (п. Монетный)  от Филиала «Свердловэнерго» от 02.08.2017 № СЭ/01/21/5610 для определения оптимальных технических решений по схеме присоединения вновь проектируемой ПС 35/10 кВ к сети 35 кВ и мероприятий по реконструкции электросетевого комплекса ПС 110 кВ Монетка в целях обеспечения требований по качественному электроснабжению в ремонтных и послеаварийных режимах, необходимо выполнить внестадийную работу, с расчетом режимов работы сети 35-110 кВ данного энергоузла силами специализированной организации. Задание на схему внешнего электроснабжения и материалы работы необходимо согласовать с филиалом «Свердловэнерго» и Филиалом ОАО «СО ЕЭС» Свердловское РДУ.</w:t>
      </w:r>
    </w:p>
    <w:p>
      <w:pPr>
        <w:pStyle w:val="Normal"/>
        <w:jc w:val="both"/>
        <w:rPr/>
      </w:pPr>
      <w:r>
        <w:rPr>
          <w:rFonts w:eastAsia="Calibri"/>
          <w:szCs w:val="26"/>
          <w:lang w:eastAsia="en-US"/>
        </w:rPr>
        <w:t xml:space="preserve">5) Газоснабжение района проектируется от системы газоснабжения посёлка, составит на расчётный срок – </w:t>
      </w:r>
      <w:r>
        <w:rPr>
          <w:szCs w:val="26"/>
          <w:lang w:eastAsia="en-US"/>
        </w:rPr>
        <w:t>255,1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час.</w:t>
      </w:r>
    </w:p>
    <w:p>
      <w:pPr>
        <w:pStyle w:val="Normal"/>
        <w:jc w:val="both"/>
        <w:rPr/>
      </w:pPr>
      <w:r>
        <w:rPr/>
        <w:t>Газоснабжение района планируется по сложившейся схеме от ГГРП-1 до проектируемого ШГРП. В соответствии с письмом от ОАО «Газпром газораспределение Екатеринбург» от 23.05.2017 №1449 на этапе выдачи технических условий может быть изменена точка подключения к сети газораспределения, а также планируемый объем потребления газа в зависимости от используемых потребителями технологий.</w:t>
      </w:r>
    </w:p>
    <w:sectPr>
      <w:footerReference w:type="default" r:id="rId18"/>
      <w:footerReference w:type="first" r:id="rId19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12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ые задачи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7">
    <w:name w:val="Направление расшифрофка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sz w:val="28"/>
      <w:szCs w:val="24"/>
      <w:lang w:val="ru-RU" w:bidi="ar-SA"/>
    </w:rPr>
  </w:style>
  <w:style w:type="character" w:styleId="Spfo1">
    <w:name w:val="spfo1"/>
    <w:basedOn w:val="Style5"/>
    <w:qFormat/>
    <w:rPr/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аголовок записки Знак"/>
    <w:qFormat/>
    <w:rPr>
      <w:rFonts w:ascii="Arial" w:hAnsi="Arial" w:cs="Arial"/>
      <w:b/>
      <w:sz w:val="32"/>
      <w:szCs w:val="24"/>
    </w:rPr>
  </w:style>
  <w:style w:type="character" w:styleId="21">
    <w:name w:val="Заголовок 2 Знак"/>
    <w:qFormat/>
    <w:rPr>
      <w:b/>
      <w:sz w:val="26"/>
      <w:szCs w:val="24"/>
      <w:lang w:val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сноски Знак"/>
    <w:basedOn w:val="Style5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Абзац Знак"/>
    <w:qFormat/>
    <w:rPr>
      <w:rFonts w:ascii="Calibri" w:hAnsi="Calibri" w:cs="Calibri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b/>
      <w:caps/>
      <w:sz w:val="28"/>
      <w:szCs w:val="24"/>
      <w:lang w:val="en-US"/>
    </w:rPr>
  </w:style>
  <w:style w:type="character" w:styleId="Style18">
    <w:name w:val="Список Знак"/>
    <w:qFormat/>
    <w:rPr>
      <w:rFonts w:ascii="Calibri" w:hAnsi="Calibri" w:cs="Calibri"/>
      <w:sz w:val="24"/>
      <w:szCs w:val="24"/>
      <w:lang w:val="en-US"/>
    </w:rPr>
  </w:style>
  <w:style w:type="character" w:styleId="31">
    <w:name w:val="Заголовок 3 Знак"/>
    <w:qFormat/>
    <w:rPr>
      <w:b/>
      <w:bCs/>
      <w:sz w:val="26"/>
      <w:szCs w:val="24"/>
      <w:lang w:val="en-US"/>
    </w:rPr>
  </w:style>
  <w:style w:type="character" w:styleId="Style19">
    <w:name w:val="для  таблиц Знак"/>
    <w:qFormat/>
    <w:rPr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numPr>
        <w:ilvl w:val="0"/>
        <w:numId w:val="4"/>
      </w:numPr>
      <w:spacing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çàãîëîâîê 6"/>
    <w:basedOn w:val="Normal"/>
    <w:next w:val="Normal"/>
    <w:qFormat/>
    <w:pPr>
      <w:keepNext w:val="true"/>
      <w:autoSpaceDE w:val="false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ind w:left="708" w:firstLine="567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0">
    <w:name w:val="Текст"/>
    <w:basedOn w:val="Normal"/>
    <w:qFormat/>
    <w:pPr>
      <w:spacing w:lineRule="exact" w:line="340"/>
      <w:ind w:firstLine="289"/>
      <w:jc w:val="both"/>
    </w:pPr>
    <w:rPr>
      <w:sz w:val="26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34">
    <w:name w:val="Стиль3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21">
    <w:name w:val="Табл-цифровой текст"/>
    <w:basedOn w:val="Heading1"/>
    <w:qFormat/>
    <w:pPr>
      <w:numPr>
        <w:ilvl w:val="0"/>
        <w:numId w:val="0"/>
      </w:numPr>
      <w:spacing w:lineRule="atLeast" w:line="240"/>
      <w:ind w:firstLine="567"/>
      <w:outlineLvl w:val="9"/>
    </w:pPr>
    <w:rPr>
      <w:b w:val="false"/>
      <w:sz w:val="24"/>
      <w:szCs w:val="20"/>
    </w:rPr>
  </w:style>
  <w:style w:type="paragraph" w:styleId="Style22">
    <w:name w:val="Название объекта"/>
    <w:basedOn w:val="Normal"/>
    <w:next w:val="Normal"/>
    <w:qFormat/>
    <w:pPr>
      <w:ind w:right="228" w:firstLine="567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Left">
    <w:name w:val="Обычный_Left"/>
    <w:basedOn w:val="Normal"/>
    <w:qFormat/>
    <w:pPr>
      <w:spacing w:before="240" w:after="240"/>
    </w:pPr>
    <w:rPr>
      <w:sz w:val="28"/>
    </w:rPr>
  </w:style>
  <w:style w:type="paragraph" w:styleId="Style23">
    <w:name w:val="Цитата"/>
    <w:basedOn w:val="Normal"/>
    <w:qFormat/>
    <w:pPr>
      <w:ind w:left="284" w:right="-1235" w:hanging="284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lineRule="atLeast" w:line="240"/>
    </w:pPr>
    <w:rPr>
      <w:szCs w:val="20"/>
    </w:rPr>
  </w:style>
  <w:style w:type="paragraph" w:styleId="Style25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611">
    <w:name w:val="Стиль По ширине Перед:  6 пт1"/>
    <w:basedOn w:val="Normal"/>
    <w:qFormat/>
    <w:pPr>
      <w:numPr>
        <w:ilvl w:val="0"/>
        <w:numId w:val="5"/>
      </w:numPr>
      <w:spacing w:before="120" w:after="0"/>
      <w:jc w:val="both"/>
    </w:pPr>
    <w:rPr>
      <w:sz w:val="26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2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3">
    <w:name w:val="Стиль1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28">
    <w:name w:val="Стиль2"/>
    <w:basedOn w:val="13"/>
    <w:qFormat/>
    <w:pPr/>
    <w:rPr>
      <w:b w:val="false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11">
    <w:name w:val="Заголовок 4_1_1"/>
    <w:basedOn w:val="Normal"/>
    <w:qFormat/>
    <w:pPr>
      <w:keepNext w:val="true"/>
      <w:tabs>
        <w:tab w:val="clear" w:pos="709"/>
        <w:tab w:val="left" w:pos="1080" w:leader="none"/>
      </w:tabs>
      <w:spacing w:lineRule="auto" w:line="288" w:before="120" w:after="60"/>
      <w:ind w:left="1080" w:right="992" w:firstLine="709"/>
      <w:jc w:val="both"/>
      <w:outlineLvl w:val="1"/>
    </w:pPr>
    <w:rPr>
      <w:iCs/>
      <w:w w:val="85"/>
      <w:sz w:val="28"/>
      <w:szCs w:val="20"/>
    </w:rPr>
  </w:style>
  <w:style w:type="paragraph" w:styleId="Style2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ind w:firstLine="567"/>
      <w:jc w:val="left"/>
      <w:outlineLvl w:val="9"/>
    </w:pPr>
    <w:rPr>
      <w:rFonts w:ascii="Cambria" w:hAnsi="Cambria" w:cs="Cambria"/>
      <w:b w:val="false"/>
      <w:bCs/>
      <w:caps w:val="false"/>
      <w:smallCaps w:val="false"/>
      <w:color w:val="365F91"/>
      <w:szCs w:val="28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МК"/>
    <w:basedOn w:val="Normal"/>
    <w:qFormat/>
    <w:pPr>
      <w:autoSpaceDE w:val="false"/>
      <w:jc w:val="both"/>
    </w:pPr>
    <w:rPr>
      <w:rFonts w:eastAsia="Calibri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74" w:before="600" w:after="0"/>
      <w:ind w:hanging="360"/>
      <w:jc w:val="both"/>
    </w:pPr>
    <w:rPr>
      <w:sz w:val="23"/>
      <w:szCs w:val="23"/>
      <w:shd w:fill="FFFFFF" w:val="clear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95" w:leader="dot"/>
      </w:tabs>
      <w:ind w:left="851" w:hanging="44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0195" w:leader="dot"/>
      </w:tabs>
      <w:ind w:left="709" w:hanging="142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10195" w:leader="dot"/>
      </w:tabs>
      <w:ind w:left="1134" w:hanging="87"/>
    </w:pPr>
    <w:rPr/>
  </w:style>
  <w:style w:type="paragraph" w:styleId="Style34">
    <w:name w:val="Заголовок записки"/>
    <w:basedOn w:val="Normal"/>
    <w:next w:val="Normal"/>
    <w:qFormat/>
    <w:pPr>
      <w:spacing w:lineRule="auto" w:line="276"/>
      <w:ind w:firstLine="567"/>
      <w:jc w:val="center"/>
    </w:pPr>
    <w:rPr>
      <w:rFonts w:ascii="Arial" w:hAnsi="Arial" w:cs="Arial"/>
      <w:b/>
      <w:sz w:val="3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/>
  </w:style>
  <w:style w:type="paragraph" w:styleId="CM73">
    <w:name w:val="CM73"/>
    <w:basedOn w:val="Default"/>
    <w:next w:val="Default"/>
    <w:qFormat/>
    <w:pPr/>
    <w:rPr/>
  </w:style>
  <w:style w:type="paragraph" w:styleId="CM74">
    <w:name w:val="CM74"/>
    <w:basedOn w:val="Default"/>
    <w:next w:val="Default"/>
    <w:qFormat/>
    <w:pPr/>
    <w:rPr/>
  </w:style>
  <w:style w:type="paragraph" w:styleId="CM15">
    <w:name w:val="CM15"/>
    <w:basedOn w:val="Default"/>
    <w:next w:val="Default"/>
    <w:qFormat/>
    <w:pPr/>
    <w:rPr/>
  </w:style>
  <w:style w:type="paragraph" w:styleId="CM18">
    <w:name w:val="CM18"/>
    <w:basedOn w:val="Default"/>
    <w:next w:val="Default"/>
    <w:qFormat/>
    <w:pPr/>
    <w:rPr/>
  </w:style>
  <w:style w:type="paragraph" w:styleId="CM77">
    <w:name w:val="CM77"/>
    <w:basedOn w:val="Default"/>
    <w:next w:val="Default"/>
    <w:qFormat/>
    <w:pPr/>
    <w:rPr/>
  </w:style>
  <w:style w:type="paragraph" w:styleId="CM21">
    <w:name w:val="CM21"/>
    <w:basedOn w:val="Default"/>
    <w:next w:val="Default"/>
    <w:qFormat/>
    <w:pPr/>
    <w:rPr/>
  </w:style>
  <w:style w:type="paragraph" w:styleId="CM22">
    <w:name w:val="CM22"/>
    <w:basedOn w:val="Default"/>
    <w:next w:val="Default"/>
    <w:qFormat/>
    <w:pPr/>
    <w:rPr/>
  </w:style>
  <w:style w:type="paragraph" w:styleId="CM26">
    <w:name w:val="CM26"/>
    <w:basedOn w:val="Default"/>
    <w:next w:val="Default"/>
    <w:qFormat/>
    <w:pPr/>
    <w:rPr/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/>
      <w:ind w:firstLine="567"/>
    </w:pPr>
    <w:rPr>
      <w:sz w:val="20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Маркированный список"/>
    <w:basedOn w:val="Normal"/>
    <w:qFormat/>
    <w:pPr>
      <w:numPr>
        <w:ilvl w:val="0"/>
        <w:numId w:val="3"/>
      </w:numPr>
      <w:spacing w:lineRule="auto" w:line="276" w:before="0" w:after="0"/>
      <w:contextualSpacing/>
    </w:pPr>
    <w:rPr>
      <w:sz w:val="26"/>
    </w:rPr>
  </w:style>
  <w:style w:type="paragraph" w:styleId="Style37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  <w:sz w:val="24"/>
      <w:lang w:val="en-US"/>
    </w:rPr>
  </w:style>
  <w:style w:type="paragraph" w:styleId="Style38">
    <w:name w:val="Комментарий"/>
    <w:basedOn w:val="Normal"/>
    <w:next w:val="Normal"/>
    <w:qFormat/>
    <w:pPr>
      <w:autoSpaceDE w:val="false"/>
      <w:spacing w:lineRule="auto" w:line="276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9">
    <w:name w:val="черта Знак"/>
    <w:basedOn w:val="Normal"/>
    <w:qFormat/>
    <w:pPr>
      <w:numPr>
        <w:ilvl w:val="0"/>
        <w:numId w:val="5"/>
      </w:numPr>
      <w:spacing w:lineRule="auto" w:line="276" w:before="0" w:after="1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276"/>
      <w:ind w:firstLine="567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76"/>
      <w:ind w:firstLine="567"/>
      <w:jc w:val="both"/>
      <w:textAlignment w:val="baseline"/>
    </w:pPr>
    <w:rPr>
      <w:sz w:val="26"/>
      <w:szCs w:val="20"/>
    </w:rPr>
  </w:style>
  <w:style w:type="paragraph" w:styleId="Style40">
    <w:name w:val="Знак"/>
    <w:basedOn w:val="Normal"/>
    <w:qFormat/>
    <w:pPr>
      <w:widowControl w:val="false"/>
    </w:pPr>
    <w:rPr>
      <w:szCs w:val="20"/>
      <w:lang w:val="en-GB"/>
    </w:rPr>
  </w:style>
  <w:style w:type="paragraph" w:styleId="Textn">
    <w:name w:val="textn"/>
    <w:basedOn w:val="Normal"/>
    <w:qFormat/>
    <w:pPr>
      <w:spacing w:lineRule="auto" w:line="276" w:before="280" w:after="280"/>
      <w:ind w:firstLine="567"/>
    </w:pPr>
    <w:rPr>
      <w:sz w:val="26"/>
    </w:rPr>
  </w:style>
  <w:style w:type="paragraph" w:styleId="131">
    <w:name w:val="Обычный+13пт"/>
    <w:basedOn w:val="TextBody"/>
    <w:qFormat/>
    <w:pPr>
      <w:spacing w:lineRule="auto" w:line="276"/>
      <w:ind w:firstLine="567"/>
      <w:jc w:val="left"/>
    </w:pPr>
    <w:rPr>
      <w:sz w:val="2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ind w:hanging="0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ind w:hanging="0"/>
    </w:pPr>
    <w:rPr>
      <w:sz w:val="24"/>
    </w:rPr>
  </w:style>
  <w:style w:type="paragraph" w:styleId="Style41">
    <w:name w:val="для  таблиц"/>
    <w:basedOn w:val="Normal"/>
    <w:qFormat/>
    <w:pPr>
      <w:spacing w:lineRule="auto" w:line="268"/>
      <w:ind w:firstLine="709"/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garantf1://70210976.0" TargetMode="External"/><Relationship Id="rId10" Type="http://schemas.openxmlformats.org/officeDocument/2006/relationships/hyperlink" Target="garantf1://70368744.0" TargetMode="External"/><Relationship Id="rId11" Type="http://schemas.openxmlformats.org/officeDocument/2006/relationships/hyperlink" Target="garantf1://70151032.0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yperlink" Target="garantf1://70368744.0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yperlink" Target="garantf1://70368744.0" TargetMode="Externa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26:00Z</dcterms:created>
  <dc:creator>MGP-96</dc:creator>
  <dc:description/>
  <cp:keywords/>
  <dc:language>en-US</dc:language>
  <cp:lastModifiedBy>Пользователь Windows</cp:lastModifiedBy>
  <cp:lastPrinted>2018-06-14T18:22:00Z</cp:lastPrinted>
  <dcterms:modified xsi:type="dcterms:W3CDTF">2018-11-21T12:26:00Z</dcterms:modified>
  <cp:revision>2</cp:revision>
  <dc:subject/>
  <dc:title>РОССИЙСКАЯ  ФЕДЕРАЦИЯ</dc:title>
</cp:coreProperties>
</file>